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53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  </w:t>
      </w:r>
      <w:r>
        <w:rPr>
          <w:b/>
        </w:rPr>
        <w:t>выполнение работ по содержанию сада им.Миндовского в Индустриальном районе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имний период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1» декабря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1.2.Заместитель председателя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jc w:val="both"/>
        <w:rPr/>
      </w:pPr>
      <w:r>
        <w:rPr>
          <w:u w:val="single"/>
        </w:rPr>
        <w:t>Пьянкова Ольга Юрьевна - начальник отдела по учету и отчетности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«В</w:t>
      </w:r>
      <w:r>
        <w:rPr>
          <w:b/>
        </w:rPr>
        <w:t>ыполнение работ по содержанию сада им.Миндовского в Индустриальном районе г.Перми в зимний период»</w:t>
      </w:r>
      <w:r>
        <w:rPr/>
        <w:t xml:space="preserve"> (извещение № 56 от «01» декабря 2009 года, размещено на официальном сайте         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01» декабр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95 971,00 (четыреста девяносто пять тысяч девятьсот семьдесят один) рубль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 Пермь, Индустриальный район, сад.им.Миндовского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21.12.2009г. по 18.03.2010 г. включительно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транспортные расходы, погрузо-разгрузочные работы, вывоз мусора, расходы на составление сметной документации</w:t>
      </w:r>
      <w:r>
        <w:rPr>
          <w:u w:val="single"/>
        </w:rPr>
        <w:t xml:space="preserve">, страхование, материалы, уплату таможенных пошлин, </w:t>
      </w:r>
      <w:r>
        <w:rPr>
          <w:bCs/>
          <w:u w:val="single"/>
        </w:rPr>
        <w:t>уплату налогов, сборов и других обязательных платежей.</w:t>
      </w:r>
    </w:p>
    <w:p>
      <w:pPr>
        <w:pStyle w:val="Heading1"/>
        <w:numPr>
          <w:ilvl w:val="0"/>
          <w:numId w:val="6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ежемесячно по безналичному расчету в течение 20 (двадцати) банковских дней с момента предоставления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 xml:space="preserve">Заказчику актов приема-сдачи выполненных работ, локальных сметных расчетов и необходимых к ним документов, оформленных в установленном порядке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2552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Наименование (для юр.лица), 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Дата поступлени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Врем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ступления</w:t>
            </w:r>
          </w:p>
        </w:tc>
      </w:tr>
      <w:tr>
        <w:trPr>
          <w:trHeight w:val="2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Дортех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29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09.12.2009г. 11:55</w:t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Мериди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39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09.12.2009г. 14:25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УК «Кр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42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0.12.2009г. 15:00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ПРОЕКТ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29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0.12.2009г. 15:30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Агрофирма ЭЛ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4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0.12.2009г. 15:35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29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ind w:left="0" w:firstLine="34"/>
              <w:rPr/>
            </w:pPr>
            <w:r>
              <w:rPr/>
              <w:t>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0.12.2009г. 15:45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Родыгин Вячеслав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32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ind w:left="0" w:firstLine="34"/>
              <w:rPr/>
            </w:pPr>
            <w:r>
              <w:rPr/>
              <w:t>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0.12.2009г. 16:10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Благул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312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0.12.2009г. 16:45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Дортех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Мериди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ПРОЕК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Родыгин Вячеслав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Благу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1"/>
          <w:numId w:val="3"/>
        </w:numPr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74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67"/>
        <w:gridCol w:w="4961"/>
        <w:gridCol w:w="1417"/>
        <w:gridCol w:w="851"/>
      </w:tblGrid>
      <w:tr>
        <w:trPr>
          <w:tblHeader w:val="true"/>
          <w:trHeight w:val="985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>заказ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545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43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ООО УК «Крон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.5 ст.44 Федерального закона от 21.07.2005г. №94-ФЗ  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Дортехсервис»</w:t>
      </w:r>
    </w:p>
    <w:p>
      <w:pPr>
        <w:pStyle w:val="Normal"/>
        <w:jc w:val="center"/>
        <w:rPr/>
      </w:pPr>
      <w:r>
        <w:rPr/>
        <w:t>______Место нахождения: 614046, г. Пермь, ул. Водопроводная 3-я, дом.5___________________</w:t>
      </w:r>
    </w:p>
    <w:p>
      <w:pPr>
        <w:pStyle w:val="Normal"/>
        <w:jc w:val="center"/>
        <w:rPr/>
      </w:pPr>
      <w:r>
        <w:rPr>
          <w:bCs/>
          <w:kern w:val="2"/>
        </w:rPr>
        <w:t>и составила 290 000,00</w:t>
      </w:r>
      <w:r>
        <w:rPr/>
        <w:t xml:space="preserve"> (двести девяносто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техсервис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>______Место нахождения: 614046, г. Пермь, ул. Водопроводная 3-я, дом.5___________________</w:t>
      </w:r>
    </w:p>
    <w:p>
      <w:pPr>
        <w:pStyle w:val="Normal"/>
        <w:jc w:val="center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290 000,00</w:t>
      </w:r>
      <w:r>
        <w:rPr/>
        <w:t xml:space="preserve"> (двести девяносто тысяч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______Место нахождения: 614025, г. Пермь, ул. Нейвинская, 11-7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___________296 000,00 (двести девяносто шесть тысяч) рублей 00 копеек_________</w:t>
      </w:r>
      <w:r>
        <w:rPr>
          <w:b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</w:t>
            </w:r>
          </w:p>
        </w:tc>
      </w:tr>
      <w:tr>
        <w:trPr>
          <w:trHeight w:val="56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__________________ </w:t>
            </w:r>
            <w:r>
              <w:rPr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84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Пьянкова Ольга Юрьевна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____________Бедрицкий Владимир Александрович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06-03T11:02:00Z</cp:lastPrinted>
  <dcterms:modified xsi:type="dcterms:W3CDTF">2009-12-11T05:16:00Z</dcterms:modified>
  <cp:revision>345</cp:revision>
  <dc:subject/>
  <dc:title>ПРОТОКОЛ ОЦЕНКИ И СОПОСТАВЛЕНИЯ ЗАЯВОК НА УЧАСТИЕ В КОНКУРСЕ </dc:title>
</cp:coreProperties>
</file>