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декабря 2009 года № 5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>казание услуг по организации физкультурно-оздоровительных групповых занятий по месту жительства в рамках реализации программы «Лёд - здоровье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казываемым услугам: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. Разработка программы «Лед – здоровье», способствующей массовому привлечению детей и подростков к систематическим занятиям физической культуры и спорта, профилактике правонарушений, пропаганде здорового образа жизни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2. Наличие специально-оборудованных ледовых площадок, соответствующих нормам безопасности нахождения на льду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3. Разработка плана проведения занятий (с учётом разных погодных условий).  Согласование плана, сетки занятий и места проведения тренировок в отделе культуры, физической культуры, спорта и молодежной политики администрации Индустриального района города Перми не менее, чем за 5 дней до начала занятий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еспечение еженедельного проведения физкультурно-оздоровительных занятий  обучения катания на коньках детей и подростков (от 10 до 18 лет) не менее 3-х раз в неделю продолжительностью не менее 1,5 часа. Начало и окончание занятий в точно определённое на каждой площадке время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беспечение безопасности участников при проведении занятий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едение журнала учета посещения занятий по форме, согласованной с Заказчиком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На занятиях должно присутствовать не менее 15 человек. Количество групп не менее 5.</w:t>
            </w:r>
          </w:p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Занятия должен проводить тренер-преподаватель, с опытом работы по профилю  не менее 2-х лет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9. Информирование населения о месте и времени проведения занятий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0. Приобретение инвентаря, необходимого для проведения занятий на сумму, не менее 50 000 (пятьдесят тысяч рублей 00 копеек)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1. Наличие сметы расходов на реализацию данной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Предоставление Заказчику фотоотчёта о проделанной работе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ные открытые ледовые спортивные площадки на территории Индустриального района г.Перми, соответствующие нормам безопас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ремя проведения занят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с 01 января 2010 года по 01 апреля 2010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с 01 ноября 2010 года по 15 декабря 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транспортные расходы, материалы, расходы на средства информации,  фотоматериалы, инвентарь, уплату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 000,00 руб. (Четыреста пятьдесят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ежемесячно по безналичному расчету в течение 20 (двадцати) банковских дней со дня предоставления  Заказчику счета-фактуры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09-12-09T12:29:00Z</cp:lastPrinted>
  <dcterms:modified xsi:type="dcterms:W3CDTF">2009-12-10T12:47:00Z</dcterms:modified>
  <cp:revision>203</cp:revision>
  <dc:subject/>
  <dc:title>ИЗВЕЩЕНИЕ № __ от «___» __________ 200 _ года </dc:title>
</cp:coreProperties>
</file>