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>для МУЗ «ГКБ № 1»</w:t>
      </w:r>
    </w:p>
    <w:p>
      <w:pPr>
        <w:pStyle w:val="Normal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11» дека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>поставка изделий медицинского назначения для МУЗ «ГКБ № 1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50-30/11 от «30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30» ноября 2009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50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ОМС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поставки товараг: 614090 г.Пермь, ул. Никулина,10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Срок поставки товара – </w:t>
      </w:r>
      <w:r>
        <w:rPr>
          <w:color w:val="000000"/>
          <w:sz w:val="22"/>
          <w:szCs w:val="22"/>
        </w:rPr>
        <w:t>товар поставляется на склад Заказчика партиями по требованию в течение 1 рабочего дня со дня подписания муниципального контракта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50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08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Ликом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ООО </w:t>
      </w:r>
      <w:r>
        <w:rPr>
          <w:b/>
          <w:sz w:val="24"/>
          <w:szCs w:val="24"/>
        </w:rPr>
        <w:t>«Ликом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 xml:space="preserve"> 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99 503,00(четыреста девяносто девять тысяч пятьсот три)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129327, г. Москва, ул. Коминтерна, д.202,стр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7716557564 р/с 40702810502000990334, АКБ «РОСЕВРОБАНК» (ОАО) г.Москва БИК 044582777 тел/факс8-908-271-51-73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«Полимед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pacing w:val="-20"/>
          <w:sz w:val="24"/>
          <w:szCs w:val="24"/>
        </w:rPr>
        <w:t>499 908, 60 (четыреста девяносто девять  тысяч девятьсот восемь) рублей  6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2">
    <w:name w:val="Название Знак"/>
    <w:basedOn w:val="Style11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09-11-24T08:50:00Z</cp:lastPrinted>
  <dcterms:modified xsi:type="dcterms:W3CDTF">2009-12-11T06:33:00Z</dcterms:modified>
  <cp:revision>15</cp:revision>
  <dc:subject/>
  <dc:title/>
</cp:coreProperties>
</file>