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0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содержанию бесхозяйных внутриквартальных проездов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1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содержанию бесхозяйных внутриквартальных проездов Свердловского района г.Перми ( извещение № 40 от 30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0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3 450 рублей 17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одержанию бесхозяйных внутриквартальных проездов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, Свердловский район, в соответствии с перечнем внутриквартальных проездов, указанным в приложении № 1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01 января 2010 года  по 31 января 2010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сле полного исполнения обязательств по безналичному расчету в течение 10 (десяти) банковских дней  с момента предоставления документов:  акта о приемке выполненных работ (КС-2), справки о стоимости выполненных работ  и затрат (КС-3),  актов контрольных проверок, акта оценки работы подрядчика, актов выполненных работ по приемке снега на свалку с отметками о приеме снега, счет -фактуры и их подписания обеими сторонам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7 (сем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 4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идиа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113, г.Пермь, ул.Кировоградск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 оф.4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            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3 450,1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77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А.Гайдара,8 Б, оф.201/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у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9-о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К-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Рязанская,10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99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9, г.Пермь, ул.Балхашская,8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ООО «Стар» в соответствии с ч.3 ст.47 (Федерального закона № 94-ФЗ  от 21.07.2005 г.) несоответствие требованиям, установленным в извещении о проведении запроса котировок: а именно котировочная заявка ООО «Стар» содержит два ценовых предлож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Мегаполис»  и составила  199 000  (сто девяносто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Мегаполис» (Юридический адрес: 614089, г.Пермь, ул.Балхашская,85; Фактический адрес: 614089, г.Пермь, ул.Балхашская,85), с ценой контракта 199 000 (сто девяносто дев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Мегаполис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ЛАК-Транс» (Юридический адрес: 614000, г.Пермь, ул.Рязанская,101; Фактический адрес:614000, г.Пермь, ул.Рязанская,101), с ценой котировочной заявки  199 990 (сто девяносто девять тысяч девятьсот девяносто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ООО «Мегаполи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09:00Z</dcterms:created>
  <dc:creator>Петрухина ВА</dc:creator>
  <dc:description/>
  <dc:language>en-US</dc:language>
  <cp:lastModifiedBy>User</cp:lastModifiedBy>
  <cp:lastPrinted>2009-12-11T12:09:00Z</cp:lastPrinted>
  <dcterms:modified xsi:type="dcterms:W3CDTF">2009-12-11T07:09:00Z</dcterms:modified>
  <cp:revision>2</cp:revision>
  <dc:subject/>
  <dc:title>ПРОТОКОЛ № 55</dc:title>
</cp:coreProperties>
</file>