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одержанию  объектов озеленения общего пользования на территории Свердловского района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1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одержанию объектов озеленения общего пользования на территории Свердловского района г.Перми ( извещение № 41 от 30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0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86 768 рублей 74 копей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объектов озеленения общего пользования на территории Свердловского района г. 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Свердловский район, согласно перечню объектов озеленения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01 января 2010 года  по 31 января 2010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после полного исполнения обязательств по безналичному расчету в течение 10 (десяти) банковских дней  с момента предоставления документов: журнала производства работ, акта о приемке выполненных работ, справки о стоимости выполненных работ  и затрат,  актов контрольных проверок, оценки работы подрядчика, счет –фактуры подписанными обеими сторонами, с учетом снижения стоимости работ, указанного в актах контрольных проверок и акте оценки работы подрядчика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10 (дес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3, г.Пермь, ул.Кировоградск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 оф.4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6, г.Пермь, ул.Краснофлотск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.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97 666,00                                                                   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            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 000,00            486 768,7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 000,00                    486 768,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у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9-о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ул.Кронштатская,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6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дыгин Вячеслав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Мильчакова,18-9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, ул.Краснова, дом 1,            офис 11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Чкалова,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1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 ул.Героев Хасана,147-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 698,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ООО «Стар». ООО «Ацесс» в соответствии с ч.3 ст.47 (Федерального закона № 94-ФЗ  от 21.07.2005 г.) несоответствие требованиям, установленным в извещении о проведении запроса котировок: а именно котировочная заявка ООО «Стар» содержит два ценовых предложения, котировочная заявка ООО «Ацесс» содержит два ценовых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РОЕКТСТРОЙ»  и составила  281 000  (двести восемьдесят одна тысяча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ПРОЕКТСТРОЙ» (Юридический адрес: 614000, г.Пермь, ул.Чкалова,7; Фактический адрес: 614000, г.Пермь, ул.Чкалова,7), с ценой контракта 281 000 (двести восемьдесят одна тысяча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ПРОЕКТСТРОЙ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Садово-парковое хозяйство» (Юридический адрес: 614081, г.Пермь, ул.Кронштатская,39; Фактический адрес:614081, г.Пермь, ул.Кронштатская,39), с ценой котировочной заявки  286 000 (двести восемьдесят шес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ООО «ПРОЕКТСТР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28:00Z</dcterms:created>
  <dc:creator>Петрухина ВА</dc:creator>
  <dc:description/>
  <dc:language>en-US</dc:language>
  <cp:lastModifiedBy>User</cp:lastModifiedBy>
  <cp:lastPrinted>2009-12-11T10:09:00Z</cp:lastPrinted>
  <dcterms:modified xsi:type="dcterms:W3CDTF">2009-12-11T07:28:00Z</dcterms:modified>
  <cp:revision>2</cp:revision>
  <dc:subject/>
  <dc:title>ПРОТОКОЛ № 55</dc:title>
</cp:coreProperties>
</file>