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содержанию  лестничных и мостовых переходов на территории Свердловского района г.Перми.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1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содержанию лестничных и мостовых переходов на территории Свердловского района г.Перми ( извещение № 42 от 30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0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2 900 рублей 86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одержанию лестничных и мостовых переходов на территории Свердловского района г. 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, Свердловский район, согласно перечню лестничных и мостовых переходов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01 января 2010 года  по 31 января 2010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после полного исполнения обязательств по безналичному расчету в течение 10 (десяти) банковских дней  с момента предоставления документов: журнала производства работ, акта о приемке выполненных работ, справки о стоимости выполненных работ  и затрат,  актов контрольных проверок, оценки работы подрядчика, счет–фактуры подписанными обеими сторонами, с учетом снижения стоимости работ, указанного в актах контрольных проверок и акте оценки работы подрядчика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7 (сем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 Плеханова, 2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40 25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065, г.Пермь,             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6 000,00          492 900,8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хирев Дмитрий Валенти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0, г.Пермь, ул.Мелитопольская, дом.28, кв.6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2 900,8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 000,00                   492 900,8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йер Владимир Яковл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Кунгур, ул.Степана Разина, 33 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1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одыгин Вячеслав Вла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Мильчакова,18-9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Пермь, ул.Героев Хасана,147-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 983,9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ООО «Стар», ООО «Ацесс» в соответствии с ч.3 ст.47 (Федерального закона № 94-ФЗ  от 21.07.2005 г.) несоответствие требованиям, установленным в извещении о проведении запроса котировок: а именно котировочная заявка ООО «Стар» содержит два ценовых предложения, котировочная заявка ООО «Ацесс» содержит два ценовых пред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Майер Владимир Яковлевич  и составила  310 000  (триста дес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Майер Владимир Яковлевич (Юридический адрес: 614000, г. Кунгур, ул.Степана Разина,33А; Фактический адрес: 614000, г.Кунгур, ул.Степана Разина, 33А), с ценой контракта 310 000 (триста дес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ИП Майер Владимир Яковлевич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Родыгин Вячеслав Владимирович (Юридический адрес: 614000, г.Пермь, ул.Мильчакова,18-90; Фактический адрес:614000, г.Пермь, ул.Мильчакова,18-90), с ценой котировочной заявки  342 000 (триста сорок две  тысячи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ИП Майер Владимир Яковлеви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25:00Z</dcterms:created>
  <dc:creator>Петрухина ВА</dc:creator>
  <dc:description/>
  <dc:language>en-US</dc:language>
  <cp:lastModifiedBy>User</cp:lastModifiedBy>
  <cp:lastPrinted>2009-12-11T10:13:00Z</cp:lastPrinted>
  <dcterms:modified xsi:type="dcterms:W3CDTF">2009-12-11T07:25:00Z</dcterms:modified>
  <cp:revision>2</cp:revision>
  <dc:subject/>
  <dc:title>ПРОТОКОЛ № 55</dc:title>
</cp:coreProperties>
</file>