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3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сносу деревьев по адресу Комсомольский проспект,43 в рамках ГЦП «Развитие городских микрорайонов на 2006-2010 годы» (п.31.3.3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1» дека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сносу деревьев по адресу Комсомольский проспект,43 в рамках ГЦП «Развитие городских микрорайонов на 2006-2010 годы» (п.31.3.3) ( извещение № 45 от 03.12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3.12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136 270 рублей 0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сносу деревьев по адресу Комсомольский проспект,43 в рамках ГЦП «Развитие городских микрорайонов на 2006-2010 годы» (п.31.3.3)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г.Пермь, Комсомольский проспект,43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муниципального контракта по 25 декабря 2009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сле полного исполнения обязательств по безналичному расчету в течение 10 (десяти) банковских дней  с момента предоставления документов: акта о приемке выполненных работ, справки о стоимости выполненных работ  и затрат, акта о приемке вывезенных порубочных остатков на полигон ТБО с отметкой о приемке, акта контрольной проверки, акта оценки работы подрядчика, журнала производства работ, счет–фактуры и их подписания обеими сторонами, с учетом снижения стоимости работ, указанного в акте контрольной провер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5 (пять)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, г.Пермь, ул. Плеханова, 2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79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Готи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             ул.Механошина, д.29, оф.21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5 950,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Шоссе Космонавтов, д.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 99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цес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Шоссе Космонавтов, д.3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9, г.Пермь, ул.Краснова,1, оф.11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Радуга»  и составила  79 000 (семьдесят дев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Радуга» (Юридический адрес: 614068, г.Пермь, ул.Плеханова, 2А; Фактический адрес: 614068, г.Пермь, ул.Плеханова,2А), с ценой контракта 79 000 (семьдесят девя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«Радуга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Стар» (Юридический адрес: 614065, г.Пермь, ул.Шоссе Космонавтов,353; Фактический адрес:614065, г.Пермь, ул.Шоссе Космонавтов,353), с ценой котировочной заявки  79 990 (семьдесят девять  тысяч девятьсот девяносто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 ООО «радуга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Малмыгин Р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27:00Z</dcterms:created>
  <dc:creator>Петрухина ВА</dc:creator>
  <dc:description/>
  <dc:language>en-US</dc:language>
  <cp:lastModifiedBy>User</cp:lastModifiedBy>
  <cp:lastPrinted>2009-12-11T10:11:00Z</cp:lastPrinted>
  <dcterms:modified xsi:type="dcterms:W3CDTF">2009-12-11T07:27:00Z</dcterms:modified>
  <cp:revision>2</cp:revision>
  <dc:subject/>
  <dc:title>ПРОТОКОЛ № 55</dc:title>
</cp:coreProperties>
</file>