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1» декабря 2009 года № 11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клинингов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казание клининговых услу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 Пермь, ул. Г.Хасана, 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10 г. по 31.03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оказанные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499 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23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09-12-11T05:53:00Z</dcterms:modified>
  <cp:revision>21</cp:revision>
  <dc:subject/>
  <dc:title>ИЗВЕЩЕНИЕ № 59 от «06» августа 2008 г</dc:title>
</cp:coreProperties>
</file>