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мясо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мясо) для МУЗ ГКБ № 7 (извещение № 1/1 от 03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3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85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мясо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5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4757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8568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36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1T04:41:00Z</dcterms:modified>
  <cp:revision>4</cp:revision>
  <dc:subject/>
  <dc:title>Протокол № 7/1</dc:title>
</cp:coreProperties>
</file>