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кура, яйцо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кура, яйцо) для МУЗ ГКБ № 7 (извещение № 1/2 от 03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3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34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кура, яйцо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д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676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ая Г.Н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72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51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1T04:56:00Z</dcterms:modified>
  <cp:revision>3</cp:revision>
  <dc:subject/>
  <dc:title>Протокол № 7/1</dc:title>
</cp:coreProperties>
</file>