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6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 на проведении процедур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i/>
          <w:sz w:val="28"/>
          <w:szCs w:val="28"/>
        </w:rPr>
        <w:t xml:space="preserve">среди СУБЪЕКТОВ МАЛОГО ПРЕДПРИНИМАТЕЛЬСТВА   </w:t>
      </w:r>
      <w:r>
        <w:rPr>
          <w:i/>
          <w:color w:val="000000"/>
          <w:sz w:val="28"/>
          <w:szCs w:val="28"/>
        </w:rPr>
        <w:t>на выполнение работ по изготовлению, монтажу и обслуживанию новогоднего аттракциона «Баба-Яга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11» декабр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 – главный специалист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 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ind w:left="3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 выполнение работ по изготовлению, монтажу и обслуживанию новогоднего аттракциона «Баба-Яг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от 26 но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 ноября 2009 года,  извещение о продлении срока приема заявок №17/1 от 04 декабря 2009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57 294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сто установки новогоднего аттракциона «Баба-Яга» (далее – Аттракцион)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городская эспланада  (по согласованию с Заказчиком);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4"/>
          <w:szCs w:val="24"/>
        </w:rPr>
        <w:t>Срок начала выполнения работ</w:t>
      </w:r>
      <w:r>
        <w:rPr>
          <w:color w:val="000000"/>
          <w:sz w:val="24"/>
          <w:szCs w:val="24"/>
        </w:rPr>
        <w:t xml:space="preserve"> – со дня заключения муниципального контрак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изготовления, монтажа и эксплуатации (обслуживания) Аттракциона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дача строительно-монтажных работ - 20.12.2009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ок эксплуатации (обслуживания) – с 21.12.2009 года по 01.02.2010 год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>- продолжительность демонтажа Аттракциона – не более 2 дней со дня окончания эксплуатации.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.Состав  Аттракци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анерный домик (избушка) с открывающимися дверями и окнам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укла «Баба-Яга» в ступе 0,45х 0,65 м;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- металлоконструкции (опоры, каркасы);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- силовое электрооборудовани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Технологическое решение Аттракци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ттракцион представляет собой фанерный домик (1,0 х , 1,1м; h = 1,5м) на опоре на высоте 3,9 м, через 15,0 м располагается вторая опора из трубы вблизи новогодней елки, между ними на тросе под музыкальное сопровождение движется кукла «Баба-Яга в ступе» (0,45х0,65м). Движение троса осуществляется электродвигателем, установленным в домике, двигатель включается автоматическ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Требования к художественному и техническому обеспечению Аттракцион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изготовление Аттракциона в соответствии с Техническим заданием (см. Приложение № 3 к извещению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воз со склада Заказчика, монтаж куклы Бабы-Яги (кукла изготавливается отдельно и предоставляется Заказчиком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расочное художественное оформление составляющих Аттракцион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музыкального сопровождения работы Аттракциона (начало и процесс движения куклы Бабы-Яги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подключения Аттракциона к источнику питания необходимой мощно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емонтаж, транспортировка и сдача всех элементов Аттракциона на склад Заказчика (в течение 2 дней после демонтажа)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лучае повреждений, разрушений составляющих элементов Аттракциона (в том числе    электрооборудования), все недостатки должны быть устранены в течение 1 суток с момента обнару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язанность своевременно выявлять и устранять повреждения, разрушения, иные факты, препятствующие функционированию Аттракциона, возлагается на Подрядчик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Время работы Аттракциона: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дневно (по согласованию с Заказчиком), с 14.00ч. до 20.00ч.;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Новый год с 09.00ч. 31.01.12.2009 до 09.00ч. 01.01.2010;</w:t>
      </w:r>
    </w:p>
    <w:p>
      <w:pPr>
        <w:pStyle w:val="Normal"/>
        <w:tabs>
          <w:tab w:val="clear" w:pos="708"/>
          <w:tab w:val="left" w:pos="142" w:leader="none"/>
        </w:tabs>
        <w:ind w:first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дни Новогодних каникул  03-06.01.2010, 08,09.01.2010 –  с 12.00 до 20.00;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Рождество Христово 07.01.2010:  с 12.00 до 20.00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/>
      </w:pPr>
      <w:r>
        <w:rPr>
          <w:b/>
          <w:color w:val="000000"/>
          <w:sz w:val="24"/>
          <w:szCs w:val="24"/>
        </w:rPr>
        <w:t>5.Гарантийные обязательства -</w:t>
      </w:r>
      <w:r>
        <w:rPr>
          <w:color w:val="000000"/>
          <w:sz w:val="24"/>
          <w:szCs w:val="24"/>
        </w:rPr>
        <w:t xml:space="preserve"> 2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лонить единственную котировочную заявку как не соответствующую требованиям, установленным в извещении ( не указаны банковские реквизиты и срок выполнения работ значительно превышает срок, указанный в извещении)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естанистлавский и партнеры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7 000 (сто пятьдесят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в соответствии с п.6 ст.46  </w:t>
      </w:r>
      <w:r>
        <w:rPr>
          <w:bCs/>
          <w:color w:val="000000"/>
          <w:sz w:val="24"/>
          <w:szCs w:val="24"/>
        </w:rPr>
        <w:t>и действовать согласно п.7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29:00Z</dcterms:created>
  <dc:creator>Rodin</dc:creator>
  <dc:description/>
  <dc:language>en-US</dc:language>
  <cp:lastModifiedBy>Rodin</cp:lastModifiedBy>
  <cp:lastPrinted>2009-12-09T11:28:00Z</cp:lastPrinted>
  <dcterms:modified xsi:type="dcterms:W3CDTF">2009-12-11T06:37:00Z</dcterms:modified>
  <cp:revision>96</cp:revision>
  <dc:subject/>
  <dc:title>ПРОТОКОЛ №11</dc:title>
</cp:coreProperties>
</file>