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оставку, сборку и установку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1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, сборка и установка меб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460 от «3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но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00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, сборка и установка мебели (в соответствии с техническим заданием Приложение №1 к извещению №1460 от 30.11.09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Ленина,23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с момента подписания контракта по 22.12.2009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товаров включает в себя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поставкой това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товара производится заказчиком путем перечисления денежных средств на расчетный счет Исполнителя после сдачи исполнителем и приемки заказчиком выполненного объема работ, оформленного актом сдачи-приемки работы, на основании счета (счет-фактуры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121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М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7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right="175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ОО «Энергия» (юр. адрес г.Пермь, ул.Комсомольский пр.,34, почт. адрес 614010 г. Пермь, а/я 4664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391211,00 (триста девяносто одна тысяча двести одиннадца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Компания «Микс» (адрес 614027 г.Пермь, ул. Дачная,10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54:00Z</dcterms:created>
  <dc:creator>Институт госзакупок РАГС</dc:creator>
  <dc:description/>
  <cp:keywords/>
  <dc:language>en-US</dc:language>
  <cp:lastModifiedBy>hozu2</cp:lastModifiedBy>
  <cp:lastPrinted>2009-12-11T13:53:00Z</cp:lastPrinted>
  <dcterms:modified xsi:type="dcterms:W3CDTF">2009-12-11T08:54:00Z</dcterms:modified>
  <cp:revision>2</cp:revision>
  <dc:subject/>
  <dc:title>ПРОТОКОЛ ОЦЕНКИ И СОПОСТАВЛЕНИЯ ЗАЯВОК НА УЧАСТИЕ В КОНКУРСЕ </dc:title>
</cp:coreProperties>
</file>