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1» декабря 2009г.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268"/>
        <w:gridCol w:w="1559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(размер по наибольшему поперечному диаметру не менее 60 м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0748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3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.О.главного врач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Н.А.Лебед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1T08:53:00Z</cp:lastPrinted>
  <dcterms:modified xsi:type="dcterms:W3CDTF">2009-12-11T04:04:00Z</dcterms:modified>
  <cp:revision>28</cp:revision>
  <dc:subject/>
  <dc:title>Информация о конкурсах</dc:title>
</cp:coreProperties>
</file>