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1 » декабря  2009 года № 3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овощи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овощи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 по 31.03.201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54314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18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И.О.главного врач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Н.А.Лебедева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09-12-11T13:34:00Z</cp:lastPrinted>
  <dcterms:modified xsi:type="dcterms:W3CDTF">2009-12-11T08:35:00Z</dcterms:modified>
  <cp:revision>7</cp:revision>
  <dc:subject/>
  <dc:title/>
</cp:coreProperties>
</file>