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3 от 11.12.2009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ываемых услуг охра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ания и территории МУЗ ГКБ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 Пермь, ул. Ким,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стационара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.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охранных услуг на территории больницы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4 320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07:00Z</dcterms:created>
  <dc:creator>olga</dc:creator>
  <dc:description/>
  <cp:keywords/>
  <dc:language>en-US</dc:language>
  <cp:lastModifiedBy>1</cp:lastModifiedBy>
  <cp:lastPrinted>2008-12-10T18:11:00Z</cp:lastPrinted>
  <dcterms:modified xsi:type="dcterms:W3CDTF">2009-12-11T06:23:00Z</dcterms:modified>
  <cp:revision>36</cp:revision>
  <dc:subject/>
  <dc:title>                                                                    Приложение № 2</dc:title>
</cp:coreProperties>
</file>