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 от 11.12.2009г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риобретение нового легкового автомобиля для муниципальных нужд МУ «Технический надзор за капитальным ремонтом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униципальный заказчик - Муниципальное учреждение «Технический надзор за капитальным ремонтом» (614007 Пермский край, г.Пермь, ул.Народовольческая, д.42, факс (342) 210-81-98) настоящим извещает о размещении заказа путем запроса котировок цен на право заключения муниципального контракта на поставку нового </w:t>
      </w:r>
      <w:r>
        <w:rPr>
          <w:bCs/>
          <w:color w:val="000000"/>
          <w:sz w:val="28"/>
          <w:szCs w:val="28"/>
        </w:rPr>
        <w:t>легкового автомобиля (далее также – поставляемый товар).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и и количество поставляемого товара представлены в таблицах (приложение № 1), прилагаемых к настоящему запросу котировок це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аксимальная цена контракта, определяемая в результате изучения функционирующего рынка поставляемого товара: 385000,00 руб. (Триста восемьдесят пять тысяч руб. 00 коп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цену поставляемого товара </w:t>
      </w:r>
      <w:r>
        <w:rPr>
          <w:color w:val="000000"/>
          <w:sz w:val="28"/>
          <w:szCs w:val="28"/>
        </w:rPr>
        <w:t>должны быть включены все расходы, в т.ч. расходы на доставку, уплату налогов, сборов и других обязательных платеж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точник финансирования заказа: Бюджет г.Перми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рок поставки товара: в течение 3 календарных дней со дня подписания муниципального контрак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есто доставки поставляемого товара: по месту нахождения Заказчик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рок и условия оплаты поставки товара: оплата будет произведена в безналичной форме расчетов в течение 5 рабочих дней со дня поставки товара и предоставления акта приема-передачи, ПТС и счета-фактур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сто и время подачи котировочных заявок: г. Пермь, ул. Народовольческая, д.42, </w:t>
      </w:r>
      <w:r>
        <w:rPr>
          <w:sz w:val="28"/>
          <w:szCs w:val="28"/>
        </w:rPr>
        <w:t xml:space="preserve">Муниципальное учреждение «Технический надзор за капитальным ремонтом» администрации г. Перми </w:t>
      </w:r>
      <w:r>
        <w:rPr>
          <w:bCs/>
          <w:color w:val="000000"/>
          <w:sz w:val="28"/>
          <w:szCs w:val="28"/>
        </w:rPr>
        <w:t xml:space="preserve">каб. 207 с 09:00 до 17:00 с 11.12.2009 до 21.12.2009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Дата и время окончания срока подачи котировочных заявок: до 21.12.2009г. до 17 час. 00 мин. (время местное).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а котировочной заявки, подлежащая оформлению участниками размещения заказа, прилагается к настоящему извещению о проведении запроса котировок цен (приложение № 2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Любой участник размещения заказа вправе подать </w:t>
      </w:r>
      <w:r>
        <w:rPr>
          <w:b/>
          <w:bCs/>
          <w:color w:val="000000"/>
          <w:sz w:val="28"/>
          <w:szCs w:val="28"/>
        </w:rPr>
        <w:t>только одну</w:t>
      </w:r>
      <w:r>
        <w:rPr>
          <w:bCs/>
          <w:color w:val="000000"/>
          <w:sz w:val="28"/>
          <w:szCs w:val="28"/>
        </w:rPr>
        <w:t xml:space="preserve"> котировочную заявку, внесение изменений в которую не допускается.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переговоров между заказчиком, комиссией по размещению заказов на поставки товаров, выполнение работ и оказание услуг (также котировочной комиссией) и участником размещения заказа в отношении поданной им котировочной заявки не допускает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рок подписания победителем в проведении запроса котировок цен муниципального контракта со дня подписания протокола рассмотрения и оценки котировочных заявок: 10 дн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азчик в течение двух дней со дня подписания указанного протокола передает победителю один экземпляр протокола и проект муниципального контракта, который составляется путем включения в него условий исполнения контракта, предусмотренных настоящим извещением, и цены, предложенной победителем в котировочной заявк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бедитель в проведении запроса котировок цен в срок, указанный в настоящем извещении, не представил заказчику подписанный контракт, такой победитель признается уклонившимся от заключения муниципального контрак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1115"/>
        <w:gridCol w:w="3705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46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</w:tabs>
              <w:spacing w:lineRule="exact" w:line="240"/>
              <w:ind w:left="-51" w:right="-68" w:hanging="0"/>
              <w:jc w:val="both"/>
              <w:rPr/>
            </w:pPr>
            <w:r>
              <w:rPr>
                <w:sz w:val="28"/>
                <w:szCs w:val="28"/>
              </w:rPr>
              <w:t>Таблица цен на поставляемый товар, Таблица технических характеристик поставляемого товара на 2 л. в 1 экз.</w:t>
            </w:r>
          </w:p>
          <w:p>
            <w:pPr>
              <w:pStyle w:val="Normal"/>
              <w:spacing w:lineRule="exact" w:line="240"/>
              <w:ind w:left="-51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</w:tabs>
              <w:spacing w:lineRule="exact" w:line="240"/>
              <w:ind w:left="-51" w:right="-68" w:hanging="0"/>
              <w:jc w:val="both"/>
              <w:rPr/>
            </w:pPr>
            <w:r>
              <w:rPr>
                <w:sz w:val="28"/>
                <w:szCs w:val="28"/>
              </w:rPr>
              <w:t>Форма котировочной заявки (образец) на 4 л. в 1 экз.</w:t>
            </w:r>
          </w:p>
          <w:p>
            <w:pPr>
              <w:pStyle w:val="Normal"/>
              <w:spacing w:lineRule="exact" w:line="240"/>
              <w:ind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4" w:leader="none"/>
              </w:tabs>
              <w:spacing w:lineRule="exact" w:line="240"/>
              <w:ind w:left="-51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униципального контракта на 4л в 1 экз.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</w:rPr>
            </w:pPr>
            <w:r>
              <w:rPr>
                <w:sz w:val="28"/>
              </w:rPr>
              <w:t>Директор МУ «Технический надзор за капитальным ремонтом»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exact" w:line="240" w:before="4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Heading4"/>
              <w:snapToGrid w:val="false"/>
              <w:spacing w:lineRule="exact" w:line="240"/>
              <w:ind w:left="-51" w:right="-6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spacing w:lineRule="exact" w:line="240" w:before="480" w:after="0"/>
              <w:ind w:left="-51" w:right="-68" w:hanging="0"/>
              <w:jc w:val="right"/>
              <w:rPr/>
            </w:pPr>
            <w:r>
              <w:rPr/>
              <w:t>Т.А.Скляру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просу котировок 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11.12.2009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цен на поставляемый тов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1"/>
        <w:gridCol w:w="1418"/>
        <w:gridCol w:w="22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поставляемого товара, шт.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тоимость товар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Легковой автомобиль </w:t>
            </w:r>
            <w:r>
              <w:rPr>
                <w:szCs w:val="24"/>
                <w:lang w:val="en-US"/>
              </w:rPr>
              <w:t>Renaul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ogan</w:t>
            </w:r>
            <w:r>
              <w:rPr>
                <w:szCs w:val="24"/>
              </w:rPr>
              <w:t xml:space="preserve">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85</w:t>
            </w:r>
            <w:r>
              <w:rPr>
                <w:szCs w:val="24"/>
              </w:rPr>
              <w:t xml:space="preserve"> 000,0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20"/>
        <w:jc w:val="center"/>
        <w:rPr/>
      </w:pPr>
      <w:r>
        <w:rPr/>
        <w:t>Таблица технических характеристик поставляемого товар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0"/>
        <w:gridCol w:w="3686"/>
      </w:tblGrid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хнических характерист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обходимые знач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х характеристик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>
                <w:sz w:val="20"/>
              </w:rPr>
              <w:t xml:space="preserve"> или эквивален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(тип транспортного сред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 изготовления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 ранее 200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вет ку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й металл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двигател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нзиновы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щност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 менее 87 л.с. (64,0 кВ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й объем цилинд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менее 1598 куб.с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метр цилиндра х ход порш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,5х80,5 м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цилинд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шт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клапан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шт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вращения коленчатого вала при максимальной мощ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0 об/ми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ый крутящий мо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8 Н*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вращения коленчатого вала при максимальном крутящем момен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00 об/ми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ип впры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ноготочечны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 токс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ро-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аптация двигателя к запуску в холодном клим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аптирова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щиты поддона карт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коробки передач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ханическа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ере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шт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первой передач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24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второй передач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18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третьей передач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37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четвертой передач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21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пятой передач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94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подвеск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передней подве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зависимая, пружинная, типа «Мак-Ферсон» с телескопическими гидравлическими амортизатор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задней подве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 – образная балка с программируемой деформацией, соединенная с винтовыми пружинами и вертикальными амортизатор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колес и шин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дис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косплавные 15-ти дюймовы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ность ш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85/65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намические характеристик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ая скор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5 км/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разгона 0-100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5 се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прохождения в пути 1000 м с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5 се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.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эффициент аэродинамического сопроти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 топлив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ской цик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 л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одный цик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8  л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ешанный цик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2 л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баритные размеры автомобил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ыс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34 м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50 м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ина с учетом боковых зерк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75 м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ый про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5 м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характеристики автомобил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омированная накладка на решетку ради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кладки на п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становле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ние брызгов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дроусилитель рулевого 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ивотуманные фа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огрев заднего стек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ние электрические стеклоподъем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зам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ушка безопасности вод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2-х задних регулируемых по высоте подголов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нное противоугонное устрой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гаранти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гарант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года без ограничения пробе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коррозийная защита ку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 лет гарантии производителя или продавца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просу котировок 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11.12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1"/>
        <w:gridCol w:w="5722"/>
      </w:tblGrid>
      <w:tr>
        <w:trPr/>
        <w:tc>
          <w:tcPr>
            <w:tcW w:w="4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Дата оформления (составления и подписания) котировочной заявки участником размещения заказа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584"/>
        <w:gridCol w:w="175"/>
        <w:gridCol w:w="116"/>
        <w:gridCol w:w="2043"/>
        <w:gridCol w:w="116"/>
        <w:gridCol w:w="700"/>
        <w:gridCol w:w="292"/>
        <w:gridCol w:w="5721"/>
      </w:tblGrid>
      <w:tr>
        <w:trPr/>
        <w:tc>
          <w:tcPr>
            <w:tcW w:w="176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9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1"/>
        <w:gridCol w:w="1680"/>
        <w:gridCol w:w="1440"/>
        <w:gridCol w:w="825"/>
        <w:gridCol w:w="2977"/>
      </w:tblGrid>
      <w:tr>
        <w:trPr/>
        <w:tc>
          <w:tcPr>
            <w:tcW w:w="4681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/ Ф.И.О. (полностью) физического лица</w:t>
            </w:r>
          </w:p>
        </w:tc>
        <w:tc>
          <w:tcPr>
            <w:tcW w:w="52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/место жительства физического лица (фактический адрес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участника размещения заказа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участника размещения заказа: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i/>
              </w:rPr>
              <w:t>Полное наименование банка</w:t>
            </w:r>
          </w:p>
        </w:tc>
        <w:tc>
          <w:tcPr>
            <w:tcW w:w="69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i/>
                <w:i/>
              </w:rPr>
            </w:pPr>
            <w:r>
              <w:rPr>
                <w:i/>
              </w:rPr>
              <w:t>Р/счет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i/>
                <w:i/>
              </w:rPr>
            </w:pPr>
            <w:r>
              <w:rPr>
                <w:i/>
              </w:rPr>
              <w:t>К/счет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i/>
                <w:i/>
              </w:rPr>
            </w:pPr>
            <w:r>
              <w:rPr>
                <w:i/>
              </w:rPr>
              <w:t>БИК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i/>
                <w:i/>
              </w:rPr>
            </w:pPr>
            <w:r>
              <w:rPr>
                <w:i/>
              </w:rPr>
              <w:t>ИНН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spacing w:lineRule="exact" w:line="340"/>
              <w:rPr>
                <w:i/>
                <w:i/>
              </w:rPr>
            </w:pPr>
            <w:r>
              <w:rPr>
                <w:i/>
              </w:rPr>
              <w:t>КПП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1"/>
        <w:gridCol w:w="3442"/>
      </w:tblGrid>
      <w:tr>
        <w:trPr>
          <w:trHeight w:val="667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 лица, имеющего право подписи финансовых документов участника размещения заказа, наименование и реквизиты (дата, номер) докумен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, на основании которого действует указанное лицо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6802"/>
      </w:tblGrid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360"/>
              <w:rPr>
                <w:i/>
                <w:i/>
              </w:rPr>
            </w:pPr>
            <w:r>
              <w:rPr>
                <w:i/>
              </w:rPr>
              <w:t>Тел./факс (с указанием кода)</w:t>
            </w:r>
          </w:p>
        </w:tc>
        <w:tc>
          <w:tcPr>
            <w:tcW w:w="6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 (</w:t>
            </w:r>
            <w:r>
              <w:rPr>
                <w:i/>
              </w:rPr>
              <w:t>при наличии)</w:t>
            </w:r>
          </w:p>
        </w:tc>
        <w:tc>
          <w:tcPr>
            <w:tcW w:w="6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360"/>
              <w:rPr>
                <w:i/>
                <w:i/>
              </w:rPr>
            </w:pPr>
            <w:r>
              <w:rPr>
                <w:i/>
              </w:rPr>
              <w:t>Сайт (при наличии)</w:t>
            </w:r>
          </w:p>
        </w:tc>
        <w:tc>
          <w:tcPr>
            <w:tcW w:w="6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зучив размещенное на официальном сайте и/или направленное Вами извещение о проведении запроса котировок цен, Мы, нижеподписавшиеся, предлагаем поставить </w:t>
      </w:r>
      <w:r>
        <w:rPr>
          <w:bCs/>
          <w:color w:val="000000"/>
          <w:sz w:val="28"/>
          <w:szCs w:val="28"/>
        </w:rPr>
        <w:t>новый легковой автомобиль марки ___________________ (далее также – поставляемый товар)</w:t>
      </w:r>
      <w:r>
        <w:rPr>
          <w:sz w:val="28"/>
          <w:szCs w:val="28"/>
        </w:rPr>
        <w:t xml:space="preserve"> в соответствии с указанным запросом котировок цен общей стоимостью ___________ руб. ___ коп.</w:t>
      </w:r>
    </w:p>
    <w:p>
      <w:pPr>
        <w:pStyle w:val="Normal"/>
        <w:spacing w:lineRule="exact" w:line="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0"/>
        <w:gridCol w:w="113"/>
      </w:tblGrid>
      <w:tr>
        <w:trPr/>
        <w:tc>
          <w:tcPr>
            <w:tcW w:w="9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в скобках стоимость указать прописью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ной Таблицей цен на поставляемый товар (приложение № 1), прилагаемой и являющейся неотъемлемой частью настоящей котировочной заявк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ну </w:t>
      </w:r>
      <w:r>
        <w:rPr>
          <w:bCs/>
          <w:color w:val="000000"/>
          <w:sz w:val="28"/>
          <w:szCs w:val="28"/>
        </w:rPr>
        <w:t xml:space="preserve">поставляемого Нами товара </w:t>
      </w:r>
      <w:r>
        <w:rPr>
          <w:color w:val="000000"/>
          <w:sz w:val="28"/>
          <w:szCs w:val="28"/>
        </w:rPr>
        <w:t>включены все расходы, в т.ч. расходы на уплату налогов, сборов и других обязательных платежей.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, характеристики и количество предполагаемого к поставке товара представлены в прилагаемых к котировочной заявке таблицах (приложение № 1).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6463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 поставки товара: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521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о доставки поставляемого товара:</w:t>
            </w:r>
          </w:p>
        </w:tc>
        <w:tc>
          <w:tcPr>
            <w:tcW w:w="4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00"/>
              <w:ind w:firstLine="709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казать точное место нахождения, адрес</w:t>
            </w:r>
          </w:p>
        </w:tc>
      </w:tr>
      <w:tr>
        <w:trPr/>
        <w:tc>
          <w:tcPr>
            <w:tcW w:w="9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стоянки, торгового помещения, в котором передается товар со всеми необходимыми документами</w:t>
            </w:r>
          </w:p>
        </w:tc>
      </w:tr>
    </w:tbl>
    <w:p>
      <w:pPr>
        <w:pStyle w:val="TextBodyIndent"/>
        <w:rPr/>
      </w:pPr>
      <w:r>
        <w:rPr/>
        <w:t>В случае признания Нас победителем в проведении указанного запроса котировок цен, Мы обязуемся поставить выше указанный товар в количестве и по цене, указанным в Таблице цен на поставляемый товар, в соответствии с характеристиками, указанными в Таблице технических характеристик поставляемого товара, и согласны со сроками и условиями оплаты, приведенными в извещении о проведении запроса котировок це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ы обязуемся в срок, указанный в извещении о проведении запроса котировок цен для подписания муниципального контракта, в случае признания Нас победителем или участником размещения заказа, предложившим цену контракта такую же, как и победитель, или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, подписать муниципальный контракт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46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exact" w:line="240" w:before="4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left="-57" w:hanging="0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09" w:right="-6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цен на поставляемый товар, Таблица технических характеристик поставляемого товара на __ л. в 1 экз.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538"/>
        <w:gridCol w:w="3705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spacing w:lineRule="exact" w:line="240" w:before="4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Heading4"/>
              <w:snapToGrid w:val="false"/>
              <w:spacing w:lineRule="exact" w:line="240" w:before="480" w:after="0"/>
              <w:ind w:left="-51" w:right="-6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spacing w:lineRule="exact" w:line="240" w:before="4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exact" w:line="240" w:before="480" w:after="0"/>
              <w:ind w:left="-51" w:right="-6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exact" w:line="240"/>
              <w:ind w:left="-51" w:right="-6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сшифровка подписи (И.О.Фамилия)</w:t>
            </w:r>
          </w:p>
        </w:tc>
      </w:tr>
    </w:tbl>
    <w:p>
      <w:pPr>
        <w:pStyle w:val="Normal"/>
        <w:spacing w:lineRule="exact" w:line="2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тировочной заявке</w:t>
      </w:r>
    </w:p>
    <w:p>
      <w:pPr>
        <w:pStyle w:val="Normal"/>
        <w:spacing w:lineRule="exact" w:line="240"/>
        <w:ind w:left="691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60"/>
        <w:jc w:val="center"/>
        <w:rPr/>
      </w:pPr>
      <w:r>
        <w:rPr/>
        <w:t>Таблица цен на поставляемый товар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2551"/>
        <w:gridCol w:w="1134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постав-ляемого товара, шт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на поставляемого товара (в рублях)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учет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 товара (гр.3хгр.6), руб.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ц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х расходов      и налогов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6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ковой автомобиль марки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цена котировоч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spacing w:lineRule="exact" w:line="240" w:before="60" w:after="0"/>
        <w:ind w:left="1446" w:hanging="1446"/>
        <w:jc w:val="both"/>
        <w:rPr/>
      </w:pPr>
      <w:r>
        <w:rPr/>
        <w:t xml:space="preserve">Примечание: * – Цена поставляемого товара указана с </w:t>
      </w:r>
      <w:r>
        <w:rPr>
          <w:color w:val="000000"/>
        </w:rPr>
        <w:t>учетом всех расходов, в т.ч. расходов на уплату налогов, сборов и других обязательных платежей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 w:before="0" w:after="60"/>
        <w:jc w:val="center"/>
        <w:rPr/>
      </w:pPr>
      <w:r>
        <w:rPr/>
        <w:t>Таблица технических характеристик поставляемого товар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119"/>
        <w:gridCol w:w="995"/>
        <w:gridCol w:w="1538"/>
        <w:gridCol w:w="586"/>
        <w:gridCol w:w="3119"/>
      </w:tblGrid>
      <w:tr>
        <w:trPr>
          <w:trHeight w:val="26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хнических характеристи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обходимые знач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х характерист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начения технических характеристик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товара, предлагаемого к поставке участником размещения заказа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>
                <w:sz w:val="20"/>
              </w:rPr>
              <w:t xml:space="preserve"> или эквивалент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(тип транспортного средств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транспортного средств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 изготовления транспортного средств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 ранее 200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вет кузов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й металл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двигателя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нзин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щность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 менее 87 л.с. (64,0 кВ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й объем цилиндр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менее 1598 куб.с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метр цилиндра х ход порш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,5х80,5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цилиндр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клапан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вращения коленчатого вала при максимальной мощ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0 об/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ый крутящий момен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8 Н*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вращения коленчатого вала при максимальном крутящем момент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00 об/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ип впрыска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ноготоче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 токсич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ро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аптация двигателя к запуску в холодном климат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аптиров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щиты поддона карте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коробки передач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хан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ереда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первой передач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24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второй передач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18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третьей передач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,37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четвертой передач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21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при 1000 об/мин на пятой передач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94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подвески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передней подвес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зависимая, пружинная, типа «Мак-Ферсон» с телескопическими гидравлическими амортизато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задней подвес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 – образная балка с программируемой деформацией, соединенная с винтовыми пружинами и вертикальными амортизато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колес и шин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диск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косплавные 15-ти дюймо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ность ши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85/65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намические характеристики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ая скор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5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разгона 0-100 км/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5 с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прохождения в пути 1000 м с мес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,5 с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.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эффициент аэродинамического сопротив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 топлива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ской цик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 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одный цик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8  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ешанный цик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2 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баритные размеры автомобиля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ысота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34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ин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50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ина с учетом боковых зерка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75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ый просве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5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характеристики автомобиля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омированная накладка на решетку радиато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кладки на поро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станов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ние брызгови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дроусилитель рулевого управ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ивотуманные фар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огрев заднего стекл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ние электрические стеклоподъемни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замо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ушка безопасности води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2-х задних регулируемых по высоте подголовни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нное противоугонное устройств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гарантии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гарант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года без ограничения пробе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коррозийная защита кузов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 лет гарантии производителя или продав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480" w:after="0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lineRule="exact" w:line="240" w:before="480" w:after="0"/>
              <w:ind w:left="-51" w:right="-6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lineRule="exact" w:line="240"/>
              <w:ind w:left="-51" w:right="-6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сшифровка подписи (И.О.Фамилия)</w:t>
            </w:r>
          </w:p>
        </w:tc>
      </w:tr>
    </w:tbl>
    <w:p>
      <w:pPr>
        <w:pStyle w:val="Normal"/>
        <w:spacing w:lineRule="exact" w:line="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680" w:firstLine="2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9"/>
        </w:tabs>
        <w:ind w:left="3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7:00Z</dcterms:created>
  <dc:creator>Наталья Александровна</dc:creator>
  <dc:description/>
  <dc:language>en-US</dc:language>
  <cp:lastModifiedBy>buh01</cp:lastModifiedBy>
  <cp:lastPrinted>2009-12-11T15:56:00Z</cp:lastPrinted>
  <dcterms:modified xsi:type="dcterms:W3CDTF">2009-12-11T10:00:00Z</dcterms:modified>
  <cp:revision>12</cp:revision>
  <dc:subject/>
  <dc:title> </dc:title>
</cp:coreProperties>
</file>