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/>
        </w:rPr>
        <w:tab/>
        <w:tab/>
        <w:tab/>
        <w:tab/>
        <w:tab/>
        <w:tab/>
      </w:r>
      <w:r>
        <w:rPr>
          <w:b/>
          <w:sz w:val="20"/>
        </w:rPr>
        <w:tab/>
        <w:tab/>
        <w:tab/>
        <w:tab/>
        <w:t xml:space="preserve">              </w:t>
      </w:r>
      <w:r>
        <w:rPr>
          <w:sz w:val="20"/>
        </w:rPr>
        <w:t>Приложение № 3</w:t>
      </w:r>
    </w:p>
    <w:p>
      <w:pPr>
        <w:pStyle w:val="Heading2"/>
        <w:rPr/>
      </w:pPr>
      <w:r>
        <w:rPr>
          <w:sz w:val="20"/>
        </w:rPr>
        <w:tab/>
        <w:tab/>
        <w:tab/>
        <w:tab/>
        <w:tab/>
        <w:tab/>
        <w:t xml:space="preserve">                      к извещению о проведении запроса котировок</w:t>
      </w:r>
    </w:p>
    <w:p>
      <w:pPr>
        <w:pStyle w:val="Heading2"/>
        <w:rPr/>
      </w:pPr>
      <w:r>
        <w:rPr>
          <w:sz w:val="20"/>
        </w:rPr>
        <w:tab/>
        <w:tab/>
        <w:tab/>
        <w:tab/>
        <w:tab/>
        <w:t xml:space="preserve">                                                                  от  11.12. 2009г</w:t>
      </w:r>
      <w:r>
        <w:rPr>
          <w:b/>
          <w:sz w:val="20"/>
        </w:rPr>
        <w:t>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ab/>
        <w:tab/>
      </w:r>
    </w:p>
    <w:p>
      <w:pPr>
        <w:pStyle w:val="Heading2"/>
        <w:rPr>
          <w:b/>
          <w:b/>
          <w:color w:val="FFFF00"/>
        </w:rPr>
      </w:pPr>
      <w:r>
        <w:rPr>
          <w:b/>
        </w:rPr>
        <w:t>МУНИЦИПАЛЬНЫЙ КОНТРАКТ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 автомобил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г.Пермь</w:t>
        <w:tab/>
        <w:tab/>
        <w:tab/>
        <w:tab/>
        <w:t xml:space="preserve">                                                           «____» __________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4"/>
          <w:szCs w:val="24"/>
        </w:rPr>
        <w:t xml:space="preserve">Муниципальное учреждение «Технический надзор за капитальным ремонтом», именуемое в дальнейшем «Заказчик», в лице  директора Склярук Татьяны Александровны, 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действующей на основании Устава,  с одной стороны и____________________________________________________________________________, именуемое в  дальнейшем «Поставщик»,  в лице _________________________, действующего на основании ___________, с   другой  стороны, вместе именуемые «Стороны»,  заключили настоящий Контракт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1.1. На основании решения котировочной комиссии (протокол № ___ от ___________2009) по результатам проведения запроса котировок «Заказчик» поручает, а «Поставщик» принимает на себя обязательства на поставку легкового автомобиля  марки __________________________ </w:t>
      </w:r>
      <w:r>
        <w:rPr>
          <w:color w:val="000000"/>
          <w:sz w:val="24"/>
          <w:szCs w:val="24"/>
        </w:rPr>
        <w:t>(далее по тексту - товар).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1.2. Количество товара, комплектность, качество  товара  и другие требования  к поставляемому товару определяются в строгом соответствии с котировочной заявкой «Поставщика».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1.3. Место поставки товара по адресу: 614007 г.Пермь, ул. Народовольческая, 42, МУ «Технический надзор за капитальным ремонтом 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4. «Поставщик» осуществляет поставку товара собственными  силами (за счет собственных средств).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действия контракта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1. Контракт вступает в силу с момента его подписания Сторонами и действует до полного исполнения принятых на себя обязательств по муниципальному контракту.</w:t>
      </w:r>
    </w:p>
    <w:p>
      <w:pPr>
        <w:pStyle w:val="3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2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Стоимость Товара</w:t>
      </w:r>
      <w:r>
        <w:rPr>
          <w:b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3.1.Стоимость товара составляет ______________ (_____________) рублей ___копеек и изменению в течение всего срока действия муниципального Контракта не подлежит.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3.2.</w:t>
      </w:r>
      <w:r>
        <w:rPr>
          <w:sz w:val="24"/>
          <w:szCs w:val="24"/>
        </w:rPr>
        <w:t xml:space="preserve"> Стоимость товара включает в себя все уплаченные или подлежащие уплате налоги и сборы, а также расходы на поставку, гарантийный срок эксплуатации и прочие расх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ConsNormal"/>
        <w:spacing w:lineRule="exact" w:line="280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Требования к качеству и комплектности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авляемый товар по качеству и комплектности должны соответствовать  государственным стандартам, техническим условиям, другой нормативно-технической документации и требованиям, указанным в котировочной заявке поставщика.</w:t>
      </w:r>
    </w:p>
    <w:p>
      <w:pPr>
        <w:pStyle w:val="Normal"/>
        <w:jc w:val="both"/>
        <w:rPr/>
      </w:pPr>
      <w:r>
        <w:rPr>
          <w:sz w:val="24"/>
          <w:szCs w:val="24"/>
        </w:rPr>
        <w:t>В подтверждение этого Поставщик предоставляет «Заказчику» одновременно с передачей товара  относящиеся к нему  документы: сертификат качества изготовителя, технический паспорт, инструкцию по эксплуатации (на русском языке для всего товара, в том числе импортного происхождения) и т.д. Вид документа и его содержание определяются стандартом конкретного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арантийный срок эксплуатации  составляет 24 месяца и наступает с момента подписания акта приема-передачи  на товар (из заявки победителя). </w:t>
      </w:r>
    </w:p>
    <w:p>
      <w:pPr>
        <w:pStyle w:val="Normal"/>
        <w:jc w:val="both"/>
        <w:rPr/>
      </w:pPr>
      <w:r>
        <w:rPr>
          <w:sz w:val="24"/>
          <w:szCs w:val="24"/>
        </w:rPr>
        <w:t>4.2. При обнаружении в поставляемом товаре производственных  дефектов или иных несоответствий  условиям Контракта поставляемого товара  при приемке, эксплуатации и т.д. в период гарантийного  срока, «Заказчик» не позднее 5 (пяти) рабочих дней с момента обнаружения, письменно уведомляет об этом  «Поставщик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ле получения подобного уведомления «Поставщик» должен в течение  15 (пятнадцати) дней исправить дефекты, доукомплектовать или произвести замену бракованного товара (его части) без дополнительных расходов со стороны «Заказчик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  <w:szCs w:val="24"/>
        </w:rPr>
        <w:t>5. Порядок расчетов по Контракту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</w:t>
      </w:r>
      <w:r>
        <w:rPr>
          <w:sz w:val="24"/>
          <w:szCs w:val="24"/>
        </w:rPr>
        <w:t xml:space="preserve"> Заказчик на основании представленного акта приема-передачи производит оплату поставленного товара путем перечисле</w:t>
        <w:softHyphen/>
        <w:t>ния денежных средств на расчетный счет «Поставщика»  в течение 5 рабочих дней с даты подписания «Заказчиком» акта приема-передачи товара.</w:t>
      </w:r>
    </w:p>
    <w:p>
      <w:pPr>
        <w:pStyle w:val="Normal"/>
        <w:spacing w:lineRule="exact" w:line="27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и поставки товара и порядок его приемки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6.1. Срок поставки  «Заказчику» товара составляет 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3 (три) календарных дня </w:t>
      </w:r>
      <w:r>
        <w:rPr>
          <w:sz w:val="24"/>
          <w:szCs w:val="24"/>
        </w:rPr>
        <w:t xml:space="preserve">со дня подписания  настоящего Контракта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6.2. «Заказчик» осуществляет  приемку товара в  течение 2 рабочих дней с момента получения от «Поставщика» уведомления о поставке. При осуществлении приемки товара  «Заказчик» обязан осмотреть товар, проверить его качество и совершить другие необходимые действия, обеспечивающие  его принятие согласно ст. 513 ГК РФ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6.3. В течение дня после приемки товара и при отсутствии замечаний «Заказчик» принимает товар, путем подписания акта приема-передачи товара или дает мотивировочный отказ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6.4. В случае мотивированного  отказа  «Заказчика» в приемке поставленного «Поставщиком» товара сторонами составляется двухсторонний акт с указанием перечня недостатков и  сроков их устранения, которые не должны превышать 10 рабочих дней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6.5. Датой поставки товара считается дата подписания акта приема - передачи  товара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Права и обязанности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1. Обязанности «Поставщика»:</w:t>
      </w:r>
    </w:p>
    <w:p>
      <w:pPr>
        <w:pStyle w:val="Normal"/>
        <w:jc w:val="both"/>
        <w:rPr/>
      </w:pPr>
      <w:r>
        <w:rPr>
          <w:sz w:val="24"/>
          <w:szCs w:val="24"/>
        </w:rPr>
        <w:t>7.1.1 Поставить товар в соответствии с условиями котировочной заявки и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2. Провести инструктаж технического и обслуживающего персонала.</w:t>
      </w:r>
    </w:p>
    <w:p>
      <w:pPr>
        <w:pStyle w:val="Normal"/>
        <w:jc w:val="both"/>
        <w:rPr/>
      </w:pPr>
      <w:r>
        <w:rPr>
          <w:sz w:val="24"/>
          <w:szCs w:val="24"/>
        </w:rPr>
        <w:t>7.1.3. Осуществлять гарантийное обслуживание товара в течение всего срока действия гарантии.</w:t>
      </w:r>
    </w:p>
    <w:p>
      <w:pPr>
        <w:pStyle w:val="ConsNormal"/>
        <w:spacing w:lineRule="exac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4. Назначить уполномоченного представителя, имеющего право действовать от имени «Поставщика» и письменно уведомить об этом «Заказчика».</w:t>
      </w:r>
    </w:p>
    <w:p>
      <w:pPr>
        <w:pStyle w:val="ConsNormal"/>
        <w:spacing w:lineRule="exac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5.  Выполнить поставку товара в срок, указанный в п.6.1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6. Своевременно за свой счет согласно п. 4.3.  настоящего Контракта устранять  имеющиеся у Заказчика замеч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7. При обнаружении обстоятельств, создающих невозможность поставки товара   «Поставщик» обязан в течение двух рабочих дней известить «Заказчика» о таких обстоятельствах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8. Выполнять иные действия, связанные с исполнением Контракта.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2. Права «Поставщика»:</w:t>
      </w:r>
    </w:p>
    <w:p>
      <w:pPr>
        <w:pStyle w:val="Normal"/>
        <w:jc w:val="both"/>
        <w:rPr/>
      </w:pPr>
      <w:r>
        <w:rPr>
          <w:sz w:val="24"/>
          <w:szCs w:val="24"/>
        </w:rPr>
        <w:t>7.2.1. Требовать от «Заказчика»  своевременного перечисления денежных средств, указанных в п.3.1.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3. Обязанности «Заказчика»:</w:t>
      </w:r>
    </w:p>
    <w:p>
      <w:pPr>
        <w:pStyle w:val="Normal"/>
        <w:jc w:val="both"/>
        <w:rPr/>
      </w:pPr>
      <w:r>
        <w:rPr>
          <w:sz w:val="24"/>
          <w:szCs w:val="24"/>
        </w:rPr>
        <w:t>7.3.1.  «Заказчик» обязан принять товар в порядке, предусмотренном настоящим Контрактом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2. При отсутствии собственных замечаний, принять  и оплатить  товар в соответствии с настоящим Контрактом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3.  «Заказчик» обязан в случае необходимости приостановки поставки товара направить извещение «Поставщику» о приостановке исполнения Контракта с указанием срока его возобновления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.4. Права «Заказчика»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7.4.1. «Заказчик» имеет право возложить обязанности по приемке товара (проверка соответствия  спецификации; проверка качества и комплектности,  приемка  документации и т.д.),  на третье лицо, с соответствующим оформлением полномочий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2. «Заказчик» осуществляет  проверку и подписание  представленных «Поставщиком» актов приема-передач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3. Если в течение гарантийного срока обслуживания товара, будут  выявлены дефекты, которые «Поставщик» в срок, установленный п. 4.3. настоящего Контракта, не устранит  надлежащим образом, «Заказчик» вправе устранить недостатки своими силами или поручить устранение недостатков третьему лицу с отнесением расходов на «Поставщика», а также потребовать возмещения убытков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4. При наличии замечаний при приемке товара направить мотивированный отказ от подписания  актов приема-передачи. </w:t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</w:rPr>
        <w:t>8. Ответственность. Риски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За нарушение  сроков поставки товара «Поставщик» уплачивает «Заказчику» неустойку в размере 0,1% от стоимости товара за каждый день просрочк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8.2. За отказ от поставки (недопоставку)  товара  «Поставщик» уплачивает  неустойку  в размере 10% стоимости не поставленного (недопоставленного) товара  либо возмещает убытки  в виде разницы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3. За поставку товара ненадлежащего  качества, т.е. с нарушением требований к качеству, установленных п.4.1. настоящего Контакта, «Поставщик» уплачивает неустойку в размере 10% стоимости некачественного товара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4.Уплата неустойки не освобождает «Поставщика» от выполнения лежащих на нем обязательств или устранения нарушений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8.5. При несвоевременной оплате товара «Заказчик» уплачивает «Поставщику»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договором срока исполнения обязательств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Заказчик»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8.6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и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</w:rPr>
        <w:t>9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9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9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9.4. При наступлении названных обстоятельств непреодолимой силы исполнение обязательств по настоящему Контракту переноси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6 месяцев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</w:rPr>
        <w:t>10. Срок действия и расторжение Контракта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0.1. Настоящий Контракт вступает в силу с даты  его подписания сторонами и действует до  полного исполнения обязательств обеими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>10.2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 РФ.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Pre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Разрешение споров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1. 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2.   В случае невозможности разрешения разногласий  путем переговоров они подлежат рассмотрению в Арбитражном суде Пермского края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</w:rPr>
        <w:t>12. Заключительные положения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2.1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2.2.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 xml:space="preserve">12.3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.4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 под расписку соответствующими должностными лицами.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3.5. Настоящий Контракт составлен  в трех экземплярах, имеющих одинаковую юридическую силу, два экземпляра находятся у «Заказчика», один экземпляр находится у «Поставщика».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Адреса и реквизиты сторон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казчик:     </w:t>
            </w:r>
          </w:p>
          <w:p>
            <w:pPr>
              <w:pStyle w:val="Normal"/>
              <w:rPr/>
            </w:pPr>
            <w:r>
              <w:rPr/>
              <w:t xml:space="preserve">МУ « Технический надзор </w:t>
            </w:r>
          </w:p>
          <w:p>
            <w:pPr>
              <w:pStyle w:val="Normal"/>
              <w:rPr/>
            </w:pPr>
            <w:r>
              <w:rPr/>
              <w:t>за капитальным ремонтом»</w:t>
            </w:r>
          </w:p>
          <w:p>
            <w:pPr>
              <w:pStyle w:val="Normal"/>
              <w:rPr/>
            </w:pPr>
            <w:r>
              <w:rPr/>
              <w:t>ул. Народовольческая, 42</w:t>
            </w:r>
          </w:p>
          <w:p>
            <w:pPr>
              <w:pStyle w:val="Normal"/>
              <w:rPr/>
            </w:pPr>
            <w:r>
              <w:rPr/>
              <w:t>г. Пермь, 614007</w:t>
            </w:r>
          </w:p>
          <w:p>
            <w:pPr>
              <w:pStyle w:val="Normal"/>
              <w:rPr/>
            </w:pPr>
            <w:r>
              <w:rPr/>
              <w:t>ИНН /КПП 5902292664/590401001</w:t>
            </w:r>
          </w:p>
          <w:p>
            <w:pPr>
              <w:pStyle w:val="Normal"/>
              <w:rPr/>
            </w:pPr>
            <w:r>
              <w:rPr/>
              <w:t xml:space="preserve">л/с 02942018172 в УФК по Пермскому краю ГРКЦ ГУ Банка России по </w:t>
            </w:r>
          </w:p>
          <w:p>
            <w:pPr>
              <w:pStyle w:val="Normal"/>
              <w:rPr/>
            </w:pPr>
            <w:r>
              <w:rPr/>
              <w:t xml:space="preserve">Пермскому краю г. Перми  </w:t>
            </w:r>
          </w:p>
          <w:p>
            <w:pPr>
              <w:pStyle w:val="Normal"/>
              <w:rPr/>
            </w:pPr>
            <w:r>
              <w:rPr/>
              <w:t>р/с 40101810700000010003</w:t>
            </w:r>
          </w:p>
          <w:p>
            <w:pPr>
              <w:pStyle w:val="Normal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______________Т.А. Скляру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М.П.                     </w:t>
              <w:tab/>
              <w:tab/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Поставщик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/_______________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«___»__________2009г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42:00Z</dcterms:created>
  <dc:creator>Karpachevskaya</dc:creator>
  <dc:description/>
  <dc:language>en-US</dc:language>
  <cp:lastModifiedBy>Shvab</cp:lastModifiedBy>
  <cp:lastPrinted>2007-12-04T10:52:00Z</cp:lastPrinted>
  <dcterms:modified xsi:type="dcterms:W3CDTF">2009-12-11T06:21:00Z</dcterms:modified>
  <cp:revision>13</cp:revision>
  <dc:subject/>
  <dc:title>ПРОЕКТ</dc:title>
</cp:coreProperties>
</file>