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ind w:left="-851" w:right="-766" w:hanging="0"/>
        <w:jc w:val="right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/>
          <w:b w:val="false"/>
          <w:bCs/>
          <w:sz w:val="28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27 от 11.12.2009 г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МОУ «Гимназия № 2» г. Пер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1.Клиентская группа  </w:t>
      </w:r>
      <w:r>
        <w:rPr/>
        <w:t>- 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0,07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3,70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38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15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3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в Реестр)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ОУ «Гимназия № 2» г. Перми организуется Исполнителем в соответствии со следующими нормативно-правовыми актами: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Название Знак"/>
    <w:basedOn w:val="Style1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8:48:00Z</dcterms:created>
  <dc:creator/>
  <dc:description/>
  <cp:keywords/>
  <dc:language>en-US</dc:language>
  <cp:lastModifiedBy>Шабалина СИ</cp:lastModifiedBy>
  <cp:lastPrinted>2009-10-29T13:26:00Z</cp:lastPrinted>
  <dcterms:modified xsi:type="dcterms:W3CDTF">2009-12-09T09:32:00Z</dcterms:modified>
  <cp:revision>86</cp:revision>
  <dc:subject/>
  <dc:title/>
</cp:coreProperties>
</file>