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7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             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Гимназия № 2»         г. Перм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Старцева, 1 а 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 рублей ________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>
          <w:kern w:val="2"/>
        </w:rPr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851" w:hRule="atLeast"/>
        </w:trPr>
        <w:tc>
          <w:tcPr>
            <w:tcW w:w="5671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/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/>
              <w:t xml:space="preserve">« ______» __________________2010 г.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3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в Реестр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(профилактических) мероприятий» - СП 1.1.2193-07 «Изменения и дополнения № 1 к СП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604"/>
      </w:tblGrid>
      <w:tr>
        <w:trPr>
          <w:trHeight w:val="4137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ind w:left="34" w:right="1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" w:right="126" w:hanging="0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ind w:left="34" w:right="1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___________2010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__ / 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0:48:00Z</cp:lastPrinted>
  <dcterms:modified xsi:type="dcterms:W3CDTF">2009-12-11T07:17:00Z</dcterms:modified>
  <cp:revision>122</cp:revision>
  <dc:subject/>
  <dc:title>ДОГОВОР О СОТРУДНИЧЕСТВЕ № __</dc:title>
</cp:coreProperties>
</file>