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7 от 11.12.200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2» г. Перми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Гимназия № 2» г. Перми, расположенном по адресу: ул. Старцева, 1 а 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09-11T12:07:00Z</cp:lastPrinted>
  <dcterms:modified xsi:type="dcterms:W3CDTF">2009-12-09T09:32:00Z</dcterms:modified>
  <cp:revision>63</cp:revision>
  <dc:subject/>
  <dc:title>Приложение 2</dc:title>
</cp:coreProperties>
</file>