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0" w:after="2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30 от 11 декабря 2009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редоставлению бесплатного питания отдельным категориям учащихся в МОУ «СОШ № 135 с углубленным изучением предметов образовательной области «Технология» г. Перми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) 212 31 14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редоставлению бесплатного питания отдельным категориям учащихся в МОУ «СОШ № 135 с углубленным изучением предметов образовательной области «Технология» г. Перми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объем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 120 руб. 48 коп. 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Пермь, ул. Старцева, 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«СОШ № 135 с углубленным изучением предметов образовательной области «Технология» г. Перм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до  31.05.2010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  <w:r>
              <w:rPr>
                <w:sz w:val="24"/>
                <w:szCs w:val="24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614000, г. Пермь, ул. </w:t>
            </w:r>
            <w:r>
              <w:rPr>
                <w:bCs/>
                <w:sz w:val="24"/>
                <w:szCs w:val="24"/>
              </w:rPr>
              <w:t>Кирова, 60,</w:t>
            </w:r>
            <w:r>
              <w:rPr>
                <w:sz w:val="24"/>
                <w:szCs w:val="24"/>
              </w:rPr>
              <w:t xml:space="preserve"> каб.1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тировочная заявка (Приложение 2) подается участником размещения заказа Заказчику в письменной форме: почтой, с курьером, по факсу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принимаются до 17.00 часов 18.12.2009г. (время местное). Обед с 13-00 час. до                     13 час. 48 мин.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  <w:p>
            <w:pPr>
              <w:pStyle w:val="Style16"/>
              <w:spacing w:before="0" w:after="0"/>
              <w:ind w:right="-55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t xml:space="preserve">КСЗН Извещение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1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6:15:00Z</dcterms:created>
  <dc:creator>Сергей</dc:creator>
  <dc:description/>
  <cp:keywords/>
  <dc:language>en-US</dc:language>
  <cp:lastModifiedBy>Шабалина СИ</cp:lastModifiedBy>
  <cp:lastPrinted>2009-12-11T11:18:00Z</cp:lastPrinted>
  <dcterms:modified xsi:type="dcterms:W3CDTF">2009-12-11T06:18:00Z</dcterms:modified>
  <cp:revision>56</cp:revision>
  <dc:subject/>
  <dc:title> </dc:title>
</cp:coreProperties>
</file>