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1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роведении 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.12.2009 № 30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0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4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ОУ «Средняя общеобразовательная школа № 135 с углубленным изучением предметов обще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02:00Z</dcterms:created>
  <dc:creator>USER49</dc:creator>
  <dc:description/>
  <cp:keywords/>
  <dc:language>en-US</dc:language>
  <cp:lastModifiedBy>Шабалина СИ</cp:lastModifiedBy>
  <cp:lastPrinted>2009-09-08T16:44:00Z</cp:lastPrinted>
  <dcterms:modified xsi:type="dcterms:W3CDTF">2009-12-09T12:33:00Z</dcterms:modified>
  <cp:revision>7</cp:revision>
  <dc:subject/>
  <dc:title>Техническое задание</dc:title>
</cp:coreProperties>
</file>