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1.12.2009 № 30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редлагаем оказать услуги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, расположенном по адресу: ул. Старцева, 9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Шабалина СИ</cp:lastModifiedBy>
  <cp:lastPrinted>2009-09-11T12:07:00Z</cp:lastPrinted>
  <dcterms:modified xsi:type="dcterms:W3CDTF">2009-12-09T12:34:00Z</dcterms:modified>
  <cp:revision>59</cp:revision>
  <dc:subject/>
  <dc:title>Приложение 2</dc:title>
</cp:coreProperties>
</file>