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2 от 11 дека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Средняя общеобразовательная школа № 87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 455 руб. 76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редняя общеобразовательная школа № 87» г.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 31.05.2010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8.12.2009г. (время местное). Обед с 13-00 час. до                    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2-11T11:17:00Z</cp:lastPrinted>
  <dcterms:modified xsi:type="dcterms:W3CDTF">2009-12-11T06:17:00Z</dcterms:modified>
  <cp:revision>58</cp:revision>
  <dc:subject/>
  <dc:title> </dc:title>
</cp:coreProperties>
</file>