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1.12.2009 № 32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Средняя общеобразовательная школа                             № 87» г.Перми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едлагаем оказать услуги предоставлению бесплатного питания отдельным категориям учащихся в МОУ «Средняя общеобразовательная школа № 87» г.Перми , расположенном по адресу: ул. Закамская, 8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09-09-11T12:07:00Z</cp:lastPrinted>
  <dcterms:modified xsi:type="dcterms:W3CDTF">2009-12-11T06:13:00Z</dcterms:modified>
  <cp:revision>62</cp:revision>
  <dc:subject/>
  <dc:title>Приложение 2</dc:title>
</cp:coreProperties>
</file>