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1.12.2009 № 28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4 им. братьев Каменских»,  расположенном по адресу: ул. Плеханова, 41,       ул. Ленина, 73 а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09:25:00Z</cp:lastPrinted>
  <dcterms:modified xsi:type="dcterms:W3CDTF">2009-12-11T10:08:00Z</dcterms:modified>
  <cp:revision>59</cp:revision>
  <dc:subject/>
  <dc:title>Приложение 2</dc:title>
</cp:coreProperties>
</file>