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1 от 11.12.2009 г.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Вечерняя (сменная)  общеобразовательная школа»     г. Перми № 16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Писарева, 35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 рублей _____ </w:t>
      </w:r>
      <w:r>
        <w:rPr>
          <w:b w:val="false"/>
          <w:szCs w:val="24"/>
        </w:rPr>
        <w:t>коп.,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«_______» __________________ 2010 г.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left="630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«Вечерняя (сменная) общеобразовательная школа» г. Перми                        № 16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  <w:r>
              <w:rPr/>
              <w:t xml:space="preserve"> С.В. Пет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0:35:00Z</cp:lastPrinted>
  <dcterms:modified xsi:type="dcterms:W3CDTF">2009-12-11T07:14:00Z</dcterms:modified>
  <cp:revision>125</cp:revision>
  <dc:subject/>
  <dc:title>ДОГОВОР О СОТРУДНИЧЕСТВЕ № __</dc:title>
</cp:coreProperties>
</file>