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72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Выполнение работ по ремонту помещения первого этажа здания администр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11 декабря 2009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1. Председатель комиссии: 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 комиссии: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>Мищенко Алевтина Юрь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именование предмета запроса котировок: «Выполнение работ по ремонту помещения первого этажа здания администрации» (извещение о проведении запроса котировок № 72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3 декабря 2009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250000 (Двести пятьдесят тысяч)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выполнении работ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720"/>
        <w:gridCol w:w="2045"/>
      </w:tblGrid>
      <w:tr>
        <w:trPr>
          <w:trHeight w:val="276" w:hRule="atLeast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76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монтаж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МОНТАЖ)Устройство перегородок высотой до 3 м в общественных зданиях с двухсторонней обшивкой гипсокартонными листами или гипсоволокнистыми плитами в один слой без изоля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ерегородок за вычетом проемов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4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монтаж)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6</w:t>
            </w:r>
          </w:p>
        </w:tc>
      </w:tr>
      <w:tr>
        <w:trPr>
          <w:trHeight w:val="63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3</w:t>
            </w:r>
          </w:p>
        </w:tc>
      </w:tr>
      <w:tr>
        <w:trPr>
          <w:trHeight w:val="630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: деревянных и из пластмассовых материалов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2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толо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Армстронг ("Байкал") с комплектующими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ен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оев: улучшенны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леенной поверхност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м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делываемой поверхност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4</w:t>
            </w:r>
          </w:p>
        </w:tc>
      </w:tr>
      <w:tr>
        <w:trPr>
          <w:trHeight w:val="630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гипсокартонные стандартные (ГКЛ), КНАУФ, толщиной 12,5 мм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37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монтажные рабо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электропроводки: скрытая провод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розет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63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светильники для люминесцентных ламп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воз строительного мусор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Изделия плотничные (щиты ворот, заборов накатов, настилов, обрешеток, перегородок и др.), а также изделия столярные (панели, тамбуры, шкафы встроенные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атериалы рулонно-кровельные (линолеум, пергамин, рубероид, толь и т.п.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53</w:t>
            </w:r>
          </w:p>
        </w:tc>
      </w:tr>
      <w:tr>
        <w:trPr>
          <w:trHeight w:val="12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очные работы при автомобильных перевозках: Изделия плотничные (щиты ворот, заборов накатов, настилов, обрешеток, перегородок и др.), а также изделия столярные (панели, тамбуры, шкафы встроенные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очные работы при автомобильных перевозках: Материалы рулонно-кровельные (линолеум, пергамин, рубероид, толь и т.п.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53</w:t>
            </w:r>
          </w:p>
        </w:tc>
      </w:tr>
      <w:tr>
        <w:trPr>
          <w:trHeight w:val="12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30 км: класс груза 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30 км: класс груза 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5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Место выполнения работ: </w:t>
      </w:r>
      <w:r>
        <w:rPr>
          <w:color w:val="000000"/>
        </w:rPr>
        <w:t>г. Пермь, ул. Уральская, 36</w:t>
      </w:r>
      <w:r>
        <w:rPr/>
        <w:t>.</w:t>
      </w:r>
    </w:p>
    <w:p>
      <w:pPr>
        <w:pStyle w:val="Normal"/>
        <w:rPr/>
      </w:pPr>
      <w:r>
        <w:rPr/>
        <w:t>Сроки выполнения работ: с момента заключения муниципального контракта по 25.12.20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Оплата выполненных работ будет произведена безналичным перечислением  денежных средств в течение 20 дней с момента подписания акта о приемке выполненных работ (форма КС-2), счет-фактуры, справки о стоимости выполненных работ и затрат (форма КС-3)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0 декабря 2009 г.) поступило 10 (десять) котировочных заявок, что зафиксировано в журнале регистрации № 72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52"/>
        <w:gridCol w:w="1925"/>
        <w:gridCol w:w="24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72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6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м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Чеклецова Елена Владими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3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орСтройСервис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6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СК «Монолит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61,0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дъемные механизмы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лалаев Дмитрий Константин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СТПК «Резедент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цесс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отик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50,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</w:t>
      </w:r>
    </w:p>
    <w:p>
      <w:pPr>
        <w:pStyle w:val="Heading1"/>
        <w:rPr/>
      </w:pPr>
      <w:r>
        <w:rPr>
          <w:b w:val="false"/>
        </w:rPr>
        <w:t xml:space="preserve">        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ООО «ГорСтройСервис» и составила 84565 (Восемьдесят четыре тысячи пятьсот шестьдесят пять) рублей 00 копеек.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ООО «ГорСтройСервис» </w:t>
      </w:r>
    </w:p>
    <w:p>
      <w:pPr>
        <w:pStyle w:val="Normal"/>
        <w:jc w:val="both"/>
        <w:rPr/>
      </w:pPr>
      <w:r>
        <w:rPr/>
        <w:t>Фактический (почтовый) адрес: 614000, г. Пермь, ул. Орджоникидзе, 57.</w:t>
      </w:r>
    </w:p>
    <w:p>
      <w:pPr>
        <w:pStyle w:val="Normal"/>
        <w:jc w:val="both"/>
        <w:rPr/>
      </w:pPr>
      <w:r>
        <w:rPr/>
        <w:t>Цена муниципального контракта – 84565 (Восемьдесят четыре тысячи пятьсот шестьдесят пять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ОО ИСК «Монолит»</w:t>
      </w:r>
    </w:p>
    <w:p>
      <w:pPr>
        <w:pStyle w:val="Normal"/>
        <w:rPr/>
      </w:pPr>
      <w:r>
        <w:rPr/>
        <w:t>Фактический (почтовый) адрес: 614065, г. Пермь, ул. Беляева, 29А.</w:t>
      </w:r>
    </w:p>
    <w:p>
      <w:pPr>
        <w:pStyle w:val="Normal"/>
        <w:rPr/>
      </w:pPr>
      <w:r>
        <w:rPr/>
        <w:t>Цена муниципального контракта – 86361,04 (Восемьдесят шесть тысяч триста шестьдесят один) рубль 4 коп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__________________/П.И. Ситкин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:                                                                     ______________/А.Н. Варушкин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/А.Ю. Мищенко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45:00Z</dcterms:created>
  <dc:creator>pc130205</dc:creator>
  <dc:description/>
  <dc:language>en-US</dc:language>
  <cp:lastModifiedBy>131901</cp:lastModifiedBy>
  <cp:lastPrinted>2009-05-07T13:51:00Z</cp:lastPrinted>
  <dcterms:modified xsi:type="dcterms:W3CDTF">2009-12-11T10:38:00Z</dcterms:modified>
  <cp:revision>43</cp:revision>
  <dc:subject/>
  <dc:title>ПРОТОКОЛ № 46</dc:title>
</cp:coreProperties>
</file>