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0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</w:t>
      </w:r>
      <w:r>
        <w:rPr>
          <w:color w:val="000000"/>
        </w:rPr>
        <w:t>казание услуг по установке, обслуживанию и демонтажу новогодних елок в Мотовилихинском районе города Перми</w:t>
      </w:r>
      <w:r>
        <w:rPr/>
        <w:t>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11 декабря 200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1. Председатель комиссии: 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 комиссии: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</w:t>
      </w:r>
      <w:r>
        <w:rPr>
          <w:color w:val="000000"/>
        </w:rPr>
        <w:t>казание услуг по установке, обслуживанию и демонтажу новогодних елок в Мотовилихинском районе города Перми</w:t>
      </w:r>
      <w:r>
        <w:rPr/>
        <w:t>» (извещение о проведении запроса котировок № 70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30 ноябр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400000</w:t>
      </w:r>
      <w:r>
        <w:rPr>
          <w:sz w:val="20"/>
          <w:szCs w:val="20"/>
        </w:rPr>
        <w:t xml:space="preserve"> </w:t>
      </w:r>
      <w:r>
        <w:rPr/>
        <w:t xml:space="preserve"> (Четыреста тысяч) рублей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5040" w:leader="none"/>
        </w:tabs>
        <w:spacing w:lineRule="exact" w:line="280"/>
        <w:jc w:val="both"/>
        <w:rPr/>
      </w:pPr>
      <w:r>
        <w:rPr>
          <w:color w:val="000000"/>
        </w:rPr>
        <w:t>1. Срок  оказания услуг по установке елок: в течение 3 дней с момента заключения контракта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5040" w:leader="none"/>
        </w:tabs>
        <w:spacing w:lineRule="exact" w:line="280"/>
        <w:jc w:val="both"/>
        <w:rPr/>
      </w:pPr>
      <w:r>
        <w:rPr>
          <w:color w:val="000000"/>
        </w:rPr>
        <w:t xml:space="preserve">2. Согласование работ и получение необходимых разрешений на ведение работ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5040" w:leader="none"/>
        </w:tabs>
        <w:spacing w:lineRule="exact" w:line="280"/>
        <w:jc w:val="both"/>
        <w:rPr/>
      </w:pPr>
      <w:r>
        <w:rPr>
          <w:color w:val="000000"/>
        </w:rPr>
        <w:t xml:space="preserve">3. Место оказания услуг: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>- газон перед торговым центром «Лайнер» на пересечении ул. Революции и бульвара Гагарин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>- газон перед торговым центром «Кит» - ул. Крупской 79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>-  микрорайон «Вышка-II» - ул. Гашкова (по согласованию с Заказчиком)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 xml:space="preserve">- микрорайон «Садовый» сквер Журналистов (напротив ТЦ «Карнавал»)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>4. Доставка, установка четырех елок высотой не менее 12 м каждая, прямой ствол, равномерное густое опушение ветками. Елки должны быть доставлены и установлены по указанным адреса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/>
      </w:pPr>
      <w:r>
        <w:rPr>
          <w:color w:val="000000"/>
        </w:rPr>
        <w:t xml:space="preserve">5. </w:t>
      </w:r>
      <w:r>
        <w:rPr/>
        <w:t xml:space="preserve">Подготовка места установки елки в микрорайоне «Садовый» сквер Журналистов (напротив ТЦ «Карнавал»): устройство технологического отверстия (колодца) для установки елки. Отверстие должно иметь обсадную трубу. Глубина не менее 2 м. Ширина колодца 60-80 см. В зависимости от ширины ствола. Работы по данному пункту за счет Исполнителя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/>
      </w:pPr>
      <w:r>
        <w:rPr/>
        <w:t xml:space="preserve">6. </w:t>
      </w:r>
      <w:r>
        <w:rPr>
          <w:color w:val="000000"/>
        </w:rPr>
        <w:t>Подготовку мест установки елок</w:t>
      </w:r>
      <w:r>
        <w:rPr>
          <w:color w:val="0000FF"/>
        </w:rPr>
        <w:t xml:space="preserve"> </w:t>
      </w:r>
      <w:r>
        <w:rPr>
          <w:color w:val="000000"/>
        </w:rPr>
        <w:t>осуществляет Заказчик: газон перед торговым центром «Лайнер» на пересечении ул. Революции и бульвара Гагарина; газон перед торговым центром «Кит» - ул. Крупской 79а; микрорайон «Вышка-II» парк Победы (ул. Гашкова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 xml:space="preserve">7. Каждая елка должна быть украшена и иметь праздничное освещение электрогирляндами, четыре гирлянды длина не менее 22 м на каждую ёлку. Монтаж светового панно на  макушку  каждой елк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>8. Обеспечение реанимационных работ в течение всего срока эксплуата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>9. Уборка территории вокруг четырех елок, вывоз мусора и отходов в течение всего срока эксплуата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>
          <w:color w:val="000000"/>
        </w:rPr>
      </w:pPr>
      <w:r>
        <w:rPr>
          <w:color w:val="000000"/>
        </w:rPr>
        <w:t>10. Демонтаж и вывоз елок в сроки, согласованные Заказчико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/>
      </w:pPr>
      <w:r>
        <w:rPr>
          <w:color w:val="000000"/>
        </w:rPr>
        <w:t xml:space="preserve">11. Срок окончания эксплуатации четырех елок: </w:t>
      </w:r>
      <w:r>
        <w:rPr/>
        <w:t>15.02.2010 года</w:t>
      </w:r>
      <w:r>
        <w:rPr>
          <w:color w:val="000000"/>
        </w:rPr>
        <w:t xml:space="preserve">, по согласованию с Заказчиком, в зависимости от погодных условий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93" w:leader="none"/>
          <w:tab w:val="left" w:pos="1418" w:leader="none"/>
          <w:tab w:val="left" w:pos="5040" w:leader="none"/>
        </w:tabs>
        <w:spacing w:lineRule="exact" w:line="280"/>
        <w:jc w:val="both"/>
        <w:rPr/>
      </w:pPr>
      <w:r>
        <w:rPr>
          <w:color w:val="000000"/>
        </w:rPr>
        <w:t>12. Срок сдачи площадки после демонтажа: в течение 5 рабочих дней после даты, указанной Заказчиком, не позднее 20.02. 2010 г., по согласованию с Заказчиком.</w:t>
      </w:r>
    </w:p>
    <w:p>
      <w:pPr>
        <w:pStyle w:val="Normal"/>
        <w:jc w:val="both"/>
        <w:rPr/>
      </w:pPr>
      <w:r>
        <w:rPr>
          <w:color w:val="000000"/>
        </w:rPr>
        <w:t xml:space="preserve">13. </w:t>
      </w:r>
      <w:r>
        <w:rPr/>
        <w:t xml:space="preserve">Производимые работы должны соответствовать сертификатам качества и отвечать требованиям техники безопасности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0 декабря 2009 г.) поступило 5 (пять) котировочных заявок, что зафиксировано в журнале регистрации № 70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70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р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о-промышленная компания «Седой Ура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ронина Людмил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веко Навеко 888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рд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ют сведения о включенных и  не включенных расходах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оронина Людмила Павловн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ют сведения о включенных и  не включенных расходах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Ивеко Навеко 888» и составила 295000 (Двести девяносто пять тысяч) рублей 00 копее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Ивеко Навеко 888»</w:t>
      </w:r>
    </w:p>
    <w:p>
      <w:pPr>
        <w:pStyle w:val="Normal"/>
        <w:jc w:val="both"/>
        <w:rPr/>
      </w:pPr>
      <w:r>
        <w:rPr/>
        <w:t>Фактический (почтовый) адрес: 614000, г. Пермь, ул. Ленина, 63 – офис 207</w:t>
      </w:r>
    </w:p>
    <w:p>
      <w:pPr>
        <w:pStyle w:val="Normal"/>
        <w:jc w:val="both"/>
        <w:rPr/>
      </w:pPr>
      <w:r>
        <w:rPr/>
        <w:t>Цена муниципального контракта – 295000 (Двести девяносто п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ОО «Ацесс»</w:t>
      </w:r>
    </w:p>
    <w:p>
      <w:pPr>
        <w:pStyle w:val="Normal"/>
        <w:rPr/>
      </w:pPr>
      <w:r>
        <w:rPr/>
        <w:t>Фактический (почтовый) адрес: 614065, г. Пермь, ул. Шоссе Космонавтов, 353.</w:t>
      </w:r>
    </w:p>
    <w:p>
      <w:pPr>
        <w:pStyle w:val="Normal"/>
        <w:jc w:val="both"/>
        <w:rPr/>
      </w:pPr>
      <w:r>
        <w:rPr/>
        <w:t>Цена муниципального контракта – 299000 (Двести девяносто дев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__________________/П.И. Ситкин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                                                   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/А.Ю. Мищенко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dc:language>en-US</dc:language>
  <cp:lastModifiedBy>131901</cp:lastModifiedBy>
  <cp:lastPrinted>2009-02-25T13:43:00Z</cp:lastPrinted>
  <dcterms:modified xsi:type="dcterms:W3CDTF">2009-12-11T09:18:00Z</dcterms:modified>
  <cp:revision>82</cp:revision>
  <dc:subject/>
  <dc:title>ПРОТОКОЛ № 46</dc:title>
</cp:coreProperties>
</file>