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8  от  «11» декабря</w:t>
      </w:r>
      <w:r>
        <w:rPr>
          <w:b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8  от  «11» декабря</w:t>
      </w:r>
      <w:r>
        <w:rPr>
          <w:b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2-11T07:34:00Z</dcterms:modified>
  <cp:revision>35</cp:revision>
  <dc:subject/>
  <dc:title>ЗАПРОС КОТИРОВОЧНОЙ ЦЕНЫ</dc:title>
</cp:coreProperties>
</file>