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обследования инженерных сооруже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298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Основные цели и задачи обследовани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Основные цели обследования: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степени соответствия сооружений действующим нормативным требования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зработка мероприятий по приведению сооружений в нормативное состояние. </w:t>
            </w:r>
          </w:p>
          <w:p>
            <w:pPr>
              <w:pStyle w:val="Normal"/>
              <w:jc w:val="both"/>
              <w:rPr/>
            </w:pPr>
            <w:r>
              <w:rPr/>
              <w:t>1.2. Основные задачи обследования: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технического состояния с выявлением полного комплекса дефектов;</w:t>
            </w:r>
          </w:p>
          <w:p>
            <w:pPr>
              <w:pStyle w:val="Normal"/>
              <w:rPr/>
            </w:pPr>
            <w:r>
              <w:rPr/>
              <w:t xml:space="preserve">- определение грузоподъемности; </w:t>
            </w:r>
          </w:p>
          <w:p>
            <w:pPr>
              <w:pStyle w:val="Normal"/>
              <w:rPr/>
            </w:pPr>
            <w:r>
              <w:rPr/>
              <w:t xml:space="preserve">- определение параметров и характеристик для разработки проектов ремонта.  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Исходные данные для обследования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magenta"/>
              </w:rPr>
            </w:pPr>
            <w:r>
              <w:rPr/>
              <w:t>Сбор исходных данных выполняется проектной организацией, в том числе по имеющимся у Заказчика материалам.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Основные технические характеристики объектов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/>
                <w:i/>
              </w:rPr>
              <w:t xml:space="preserve"> Путепровод через ж.д. у ст.Блочная (Сосновый бор): </w:t>
            </w:r>
            <w:r>
              <w:rPr/>
              <w:t>длина – 86м; ширина – 17,5м; год постройки 1967; материала - железобетон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</w:t>
            </w:r>
            <w:r>
              <w:rPr/>
              <w:t xml:space="preserve">. </w:t>
            </w:r>
            <w:r>
              <w:rPr>
                <w:b/>
                <w:i/>
              </w:rPr>
              <w:t>Мост через р.Мулянку на Ш.Комонавтов:</w:t>
            </w:r>
            <w:r>
              <w:rPr/>
              <w:t xml:space="preserve"> длина – 66м; ширина – 42м; год постройки – 1989; материал – железобетон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3</w:t>
            </w:r>
            <w:r>
              <w:rPr/>
              <w:t>.</w:t>
            </w:r>
            <w:r>
              <w:rPr>
                <w:b/>
                <w:i/>
              </w:rPr>
              <w:t xml:space="preserve"> Мост через р.Мулянку на ул.Красина:</w:t>
            </w:r>
            <w:r>
              <w:rPr/>
              <w:t xml:space="preserve"> длина – 53м; ширина – 12м; год постройки – 1969; материал – железобетон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.</w:t>
            </w:r>
            <w:r>
              <w:rPr/>
              <w:t xml:space="preserve"> </w:t>
            </w:r>
            <w:r>
              <w:rPr>
                <w:b/>
                <w:i/>
              </w:rPr>
              <w:t>Пешеходный мост через р.Егошиху на ул.Парковая</w:t>
            </w:r>
            <w:r>
              <w:rPr/>
              <w:t xml:space="preserve"> (сквозная ферма с ездой поверху): длина – 58м; ширина – 6м; год постройки – 1926; материал – сталь; железобето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Требования к выполнению работ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1. Организация, выполняющая обследование, должна иметь лицензию на обследование технического состояния зданий и сооружений, а также на проектирование тоннелей и больших мостов. Участие субподрядных организаций не допускается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2. Обследование сооружений выполнить в один этап с выдачей документаций по разд.7,8 настоящего За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3. Определить фактическую грузоподъемность моста с учетом износа конструкций.  </w:t>
            </w:r>
          </w:p>
          <w:p>
            <w:pPr>
              <w:pStyle w:val="Normal"/>
              <w:jc w:val="both"/>
              <w:rPr/>
            </w:pPr>
            <w:r>
              <w:rPr/>
              <w:t>6.4. Обследование сооружений выполнить в соответствии с требованиями:</w:t>
            </w:r>
          </w:p>
          <w:p>
            <w:pPr>
              <w:pStyle w:val="Normal"/>
              <w:jc w:val="both"/>
              <w:rPr/>
            </w:pPr>
            <w:r>
              <w:rPr/>
              <w:t>- СНиП 3.06.07-86 «Мосты и трубы. Правила обследований и испытаний»;</w:t>
            </w:r>
          </w:p>
          <w:p>
            <w:pPr>
              <w:pStyle w:val="Normal"/>
              <w:jc w:val="both"/>
              <w:rPr/>
            </w:pPr>
            <w:r>
              <w:rPr/>
              <w:t>- ВСН 4-81 «Инструкция по проведению осмотров мостов и труб на автомобильных дорогах»;</w:t>
            </w:r>
          </w:p>
          <w:p>
            <w:pPr>
              <w:pStyle w:val="Normal"/>
              <w:jc w:val="both"/>
              <w:rPr/>
            </w:pPr>
            <w:r>
              <w:rPr/>
              <w:t>- ОДМ 218.4.001-2008 «Методические рекомендации по организации обследования и испытания мостовых сооружений на автомобильных дорогах»;</w:t>
            </w:r>
          </w:p>
          <w:p>
            <w:pPr>
              <w:pStyle w:val="Normal"/>
              <w:jc w:val="both"/>
              <w:rPr/>
            </w:pPr>
            <w:r>
              <w:rPr/>
              <w:t>- ОДМ.218.4.002-2008 «Руководство по проведению мониторинга состояния эксплуатируемых мостовых сооружений»;</w:t>
            </w:r>
          </w:p>
          <w:p>
            <w:pPr>
              <w:pStyle w:val="Normal"/>
              <w:jc w:val="both"/>
              <w:rPr/>
            </w:pPr>
            <w:r>
              <w:rPr/>
              <w:t>- СП 13-102-2003 «Правила обследования несущих строительных конструкций зданий и сооружений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5. Мероприятия по приведению сооружений в нормативное состояние согласовать с Заказчиком в обязательном порядке. </w:t>
            </w:r>
          </w:p>
          <w:p>
            <w:pPr>
              <w:pStyle w:val="Normal"/>
              <w:jc w:val="both"/>
              <w:rPr/>
            </w:pPr>
            <w:r>
              <w:rPr/>
              <w:t>6.6. Предварительные выводы по результатам обследования предоставить Заказчику.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редоставляемая документация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отчет предоставляется по форме «Требований к техническому отчету по обследованиям и испытаниям мостового сооружения на автодороге», Минтранс РФ, 1996г. с учетом требований ВСН 4-81 «Инструкция по проведению осмотров мостов и труб на автомобильных дорогах».</w:t>
            </w:r>
          </w:p>
          <w:p>
            <w:pPr>
              <w:pStyle w:val="Normal"/>
              <w:jc w:val="both"/>
              <w:rPr/>
            </w:pPr>
            <w:r>
              <w:rPr/>
              <w:t>Вся документация предоставляется Заказчику в 4-х экз. в переплете и 1экз. на С</w:t>
            </w:r>
            <w:r>
              <w:rPr>
                <w:lang w:val="en-US"/>
              </w:rPr>
              <w:t>D</w:t>
            </w:r>
            <w:r>
              <w:rPr/>
              <w:t xml:space="preserve"> диске. 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Особые условия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 Раздел «Выводы и рекомендации» отчета предоставить в расширенном виде с детальной проработкой проектных решений по ремонту:</w:t>
            </w:r>
          </w:p>
          <w:p>
            <w:pPr>
              <w:pStyle w:val="Normal"/>
              <w:jc w:val="both"/>
              <w:rPr/>
            </w:pPr>
            <w:r>
              <w:rPr/>
              <w:t>8.1.1. Рассмотреть варианты приведения грузоподъемности части мостов в соответствие с требованиями ГОСТ Р 52748-2007 (А14, НК-102). Перечень объектов уточнить по результатам предварительных выводов (п.6.5).</w:t>
            </w:r>
          </w:p>
          <w:p>
            <w:pPr>
              <w:pStyle w:val="Normal"/>
              <w:jc w:val="both"/>
              <w:rPr/>
            </w:pPr>
            <w:r>
              <w:rPr/>
              <w:t>8.1.2. Рассмотреть варианты уширения мостов до нормативных габаритов в случае несоответствия габарита сооружения категории дороги (улицы). Рассмотреть не менее 2-х вариантов уширения. Перечень объектов уточнить по результатам предварительных выводов (п.6.5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1.3. Для объектов, по которым следует увеличить грузоподъемность и габарит предоставить общие технические решения по всем основным узлам, включая описательную часть, расчеты, рабочие чертеж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09-12-11T07:38:00Z</dcterms:modified>
  <cp:revision>38</cp:revision>
  <dc:subject/>
  <dc:title>ТЕХНИЧЕСКОН ЗАДАНИЕ</dc:title>
</cp:coreProperties>
</file>