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37 от «11» декабря 2009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выполнение инженерных изысканий  для разработки проекта капитального ремон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лицы Калинина на участке от ул. Светлогорской  до ул. Адмирала Ушаков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Кировском районе г. Перм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 Пермь                                                                      </w:t>
        <w:tab/>
        <w:t xml:space="preserve">               «___» ____________ 2009 года</w:t>
      </w:r>
    </w:p>
    <w:p>
      <w:pPr>
        <w:pStyle w:val="TextBodyIndent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риказа директора от «17» ноября 2009 года №130-р «О размещении муниципального заказа», решения котировочной комиссии (протокол от "__" _________ 2009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Заказчик поручает, а Подрядчик берет на себя обязательства  выполнить работы по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нженерным изысканиям  для разработки проекта капитального ремонта улицы Калинина на участке от ул. Светлогорской  до ул. Адмирала Ушакова в Кировском районе г. Перми, далее по тексту «объекта», в соответствии с условиями настоящего контракта, проектно-сметной документацией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 – расчет стоимости выполнения работ (представляется Подрядчиком с подписанным контрактом)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4"/>
        </w:rPr>
      </w:pPr>
      <w:r>
        <w:rPr>
          <w:sz w:val="24"/>
        </w:rPr>
        <w:t>Приложение № 3 - перечень нормативных документов, обязательных при выполнении работ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Приложение № 4 - </w:t>
      </w:r>
      <w:r>
        <w:rPr>
          <w:sz w:val="24"/>
          <w:szCs w:val="24"/>
        </w:rPr>
        <w:t>копию действующей лицензии на осуществление инженерных изысканий для строительства зданий и сооружений I и II уровней ответственности в соответствии с государственным стандартом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б) требованиями действующего законодательства, технической документации указанной в приложении № 3 к муниципальному контракту, условиями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Начало производства работ Подрядчиком: с даты заключ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 Подрядчиком:  «29» января 2010</w:t>
      </w:r>
      <w:r>
        <w:rPr/>
        <w:t xml:space="preserve"> </w:t>
      </w:r>
      <w:r>
        <w:rPr>
          <w:sz w:val="24"/>
          <w:szCs w:val="24"/>
        </w:rPr>
        <w:t>года.</w:t>
      </w:r>
    </w:p>
    <w:p>
      <w:pPr>
        <w:pStyle w:val="22"/>
        <w:ind w:firstLine="720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2"/>
        <w:ind w:firstLine="709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котировочной  заявки  Подрядчика, составляет ________(_________________), в т.ч. НДС              18%  ________ (____________________) рублей, без дальнейшей индексации.</w:t>
      </w:r>
    </w:p>
    <w:p>
      <w:pPr>
        <w:pStyle w:val="25"/>
        <w:numPr>
          <w:ilvl w:val="0"/>
          <w:numId w:val="0"/>
        </w:numPr>
        <w:tabs>
          <w:tab w:val="left" w:pos="432" w:leader="none"/>
          <w:tab w:val="left" w:pos="792" w:leader="none"/>
          <w:tab w:val="left" w:pos="1120" w:leader="none"/>
        </w:tabs>
        <w:spacing w:before="0" w:after="0"/>
        <w:ind w:left="0" w:firstLine="709"/>
        <w:rPr/>
      </w:pPr>
      <w:r>
        <w:rPr>
          <w:b w:val="false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6. Работы по настоящему контракту финансируются из бюджета города Перми. 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орядок сдачи и приемки продук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Подрядчик выдает готовую документацию Заказчику в 5 (Пять) экземплярах сброшюрованных в альбомы и один экземпляр на электронном носител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одрядчик обязан за собственный счет обеспечить устранение ошибок, недостатков, иных нарушений, в том числе, выявленных после приемки работ. В сроки согласованные с Заказчи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досрочного выполнения работ Заказчик вправе досрочно принять и оплатить работы по цене, установленной данным контрактом, с учетом п. 4.5 настоящего контракта.</w:t>
      </w:r>
    </w:p>
    <w:p>
      <w:pPr>
        <w:pStyle w:val="Heading1"/>
        <w:spacing w:before="0" w:after="0"/>
        <w:ind w:firstLine="1123"/>
        <w:rPr/>
      </w:pPr>
      <w:r>
        <w:rPr>
          <w:sz w:val="24"/>
          <w:szCs w:val="24"/>
        </w:rPr>
        <w:t xml:space="preserve">                                           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5. Права и обязанности стор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обеспечивает выполнение работ, указанных в п. 1.1. настоящего контракта, в соответствии с условиями контракт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Подрядчик, являясь автором проектной документации, далее П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Д третьим лицам без согласования  с Заказчи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5.5. Подрядчик выполняет работы собственными силами по настоящему муниципальному контрак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Подрядчик осуществляет необходимые согласования и сбор исходных данных, для выполнения проектно-изыскательских работ.</w:t>
      </w:r>
    </w:p>
    <w:p>
      <w:pPr>
        <w:pStyle w:val="ConsCel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8.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9. В случае возникновения обстоятельств препятствующих выполнению работ  в сроки, предусмотренные настоящим муниципальным контрактом,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и получении письменного уведомления от Подрядчика о невозможности выполнения работ  в сроки, вправе, если Подрядчик докажет объективность причин невозможности выполнения работ, согласовать с Подрядчиком новые сроки выполнения работ, в противном случае имеет право обратиться в суд для расторжения муниципально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0. Заказчик использует проектно-изыскательск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ind w:firstLine="11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6. Требования по качеств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, указанных в приложении № 5 настоящего муниципального контракта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дрядчик гарантирует, что результаты работы, определенные разделом 1 настоящего  Контракта выполнены в соответствии с условиями настоящего Контракта, Законами Российской Федерации, нормативными актами, государственными стандартами, а также заданием на проектирование и устанавливает следующие гарантийные сроки на  выполненные работы: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0 месяцев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24 месяцев с даты утверждения проектной  документации Заказчиком;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4 месяцев с даты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Если в период гарантийного срока Заказчиком обнаружатся недостатки, ошибки в результатах работ, в том числе по результатам входного контроля подрядчика на строительно-монтажные работы, допущенные по вине Подрядчика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двустороннем акте Заказчика и Подрядчика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отказе Подрядчика от составления или подписания акта обнаруженных недостатков, ошибок Заказчик составляет односторонний акт, либо акт с привлечением независимых экспертов (при необходимости). Расходы по оплате услуг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ов, при установлении вины Подрядчика, предъявляются и оплачиваются им в полном объёме.</w:t>
      </w:r>
    </w:p>
    <w:p>
      <w:pPr>
        <w:pStyle w:val="Normal"/>
        <w:ind w:firstLine="11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 для выполнения рабо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В случае нарушения срока сдачи работ Заказчик удерживает или Подрядчик уплачивает Заказчику пени в размере 1 % от стоимости работ, сдаваемых с просрочкой,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6. В случае нарушения сроков устранения недостатков, если они возникли или выявлены в течение года после сдачи ПСД,  Подрядчик уплачивает Заказчику  штраф в размере 300 МРОТ за каждый день просроч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7. Удержание штрафов, пеней, неустойки производится Заказчиком при расчетах согласно п. 3.5.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 в сроки действия муниципального контракта. Дополнения и изменения настоящего контракта действительны за подписями сторон по контракт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4.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3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23"/>
        <w:jc w:val="center"/>
        <w:rPr/>
      </w:pPr>
      <w:r>
        <w:rPr>
          <w:sz w:val="24"/>
          <w:szCs w:val="24"/>
        </w:rPr>
        <w:t>11. Прочие условия.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  <w:t>12.1. Подрядчик обеспечивает выполнение авторского надзора за осуществлением работ, для производства которых разрабатывалась проектно документация на основании соответствующего контракта на осуществление авторского надзора.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44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Пермблагоустрой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00, г.Пермь, ул. Ленина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й области (ДФ г. Перми МУ «Пермблагоустройство» л/сч 029441018111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№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инженерных изысканий для разработки проекта капитального ремон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ицы Калинина на участке от ул. Светлогорской  до ул. Адмирала Ушако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Кировском районе г. Пер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135"/>
        <w:gridCol w:w="285"/>
        <w:gridCol w:w="6261"/>
      </w:tblGrid>
      <w:tr>
        <w:trPr>
          <w:trHeight w:val="1549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раницы проектных работ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Калинина на участке от ул. Светлогорской (с учётом кольцевой развязки) до стыковки с транспортной развязкой на пересечении с ул. Адмирала Уш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е объек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 район г. Перми</w:t>
            </w:r>
          </w:p>
        </w:tc>
      </w:tr>
      <w:tr>
        <w:trPr>
          <w:trHeight w:val="645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рабо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Генеральная проектная организ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 xml:space="preserve">Определяется по результатам проведения запроса котировок </w:t>
            </w:r>
          </w:p>
        </w:tc>
      </w:tr>
      <w:tr>
        <w:trPr>
          <w:trHeight w:val="340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Состав работ по инженерным изысканиям, основные требования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24" w:leader="none"/>
                <w:tab w:val="left" w:pos="360" w:leader="none"/>
              </w:tabs>
              <w:ind w:left="3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ысот – г. Перм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24" w:leader="none"/>
                <w:tab w:val="left" w:pos="360" w:leader="none"/>
              </w:tabs>
              <w:ind w:left="3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ординат – г. Перм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24" w:leader="none"/>
                <w:tab w:val="left" w:pos="360" w:leader="none"/>
              </w:tabs>
              <w:ind w:left="376" w:hanging="360"/>
              <w:rPr/>
            </w:pPr>
            <w:r>
              <w:rPr>
                <w:sz w:val="24"/>
                <w:szCs w:val="24"/>
              </w:rPr>
              <w:t>Выполнить топографическую съемку на участке улицы в границах согласно настоящего технического задания, ширина полосы съемки – по границам расположенной с обеих сторон от оси улицы опорной городской застрой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24" w:leader="none"/>
                <w:tab w:val="left" w:pos="360" w:leader="none"/>
              </w:tabs>
              <w:ind w:left="376" w:hanging="360"/>
              <w:rPr/>
            </w:pPr>
            <w:r>
              <w:rPr>
                <w:sz w:val="24"/>
                <w:szCs w:val="24"/>
              </w:rPr>
              <w:t>Камеральное трассирование произвести по оси существующей улиц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24" w:leader="none"/>
                <w:tab w:val="left" w:pos="360" w:leader="none"/>
              </w:tabs>
              <w:ind w:left="376" w:hanging="360"/>
              <w:rPr/>
            </w:pPr>
            <w:r>
              <w:rPr>
                <w:sz w:val="24"/>
                <w:szCs w:val="24"/>
              </w:rPr>
              <w:t xml:space="preserve">Шаг поперечных профилей 20 метров + дополнительные поперечные профили в наиболее характерных точках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24" w:leader="none"/>
                <w:tab w:val="left" w:pos="360" w:leader="none"/>
              </w:tabs>
              <w:ind w:left="376" w:hanging="360"/>
              <w:rPr/>
            </w:pPr>
            <w:r>
              <w:rPr>
                <w:sz w:val="24"/>
                <w:szCs w:val="24"/>
              </w:rPr>
              <w:t>Составить ведомость дефектов по дорожной одежде проезжей части, обочинам, тротуарам, газонам, обустройству дороги (дорожные знаки, барьерные, пешеходные ограждения и т.д.), искусственным сооружениям (водопропускные трубы, лотки, канавы, кюветы и т.п.), парковочным карманам, расположенным в пределах полосы съемки с привязкой к пикетажу, указать наличие и дать характеристику насаждений в полосе съемки, привязать отремонтированные участки, дать описание состояния существующих пересечений и примыканий. Ведомость дефектов согласовать с Заказчик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24" w:leader="none"/>
                <w:tab w:val="left" w:pos="360" w:leader="none"/>
              </w:tabs>
              <w:ind w:left="376" w:hanging="360"/>
              <w:rPr/>
            </w:pPr>
            <w:r>
              <w:rPr>
                <w:sz w:val="24"/>
                <w:szCs w:val="24"/>
              </w:rPr>
              <w:t>Произвести закрепление начала  и конца трассы участка, высотное обоснование трассы участка выполнить посредством установки временных реперов в начале и конце трассы участ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24" w:leader="none"/>
                <w:tab w:val="left" w:pos="360" w:leader="none"/>
              </w:tabs>
              <w:ind w:left="376" w:hanging="360"/>
              <w:rPr/>
            </w:pPr>
            <w:r>
              <w:rPr>
                <w:sz w:val="24"/>
                <w:szCs w:val="24"/>
              </w:rPr>
              <w:t>Произвести обследование существующей дорожной одежды и подстилающих грунтов с шагом 100 м слева и справа от оси существующей улицы глубиной скважин до 2 м, представить данные по лабораторным исследованиям грунтов в основании дорожной одежды, выполненные сертифицированной лабораторией в соответствии с действующими нормативными документ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924" w:leader="none"/>
                <w:tab w:val="left" w:pos="360" w:leader="none"/>
              </w:tabs>
              <w:ind w:left="3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исовать план уширения проезжей части до 3-х полос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6588" w:leader="none"/>
              </w:tabs>
              <w:ind w:left="432" w:hanging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начала выполнения инженерных изысканий на объекте произвести регистрацию работ в геолого – геодезической службе администрации г. Пер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6588" w:leader="none"/>
              </w:tabs>
              <w:ind w:left="432" w:hanging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грамму производства инженерных изысканий  представить Заказчику на согласовани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6588" w:leader="none"/>
              </w:tabs>
              <w:ind w:left="432" w:hanging="360"/>
              <w:rPr/>
            </w:pPr>
            <w:r>
              <w:rPr>
                <w:sz w:val="24"/>
                <w:szCs w:val="24"/>
              </w:rPr>
              <w:t>работы выполнить в соответствии с требованиями СНиП 11-02-96 «Инженерные изыскания для строительств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6588" w:leader="none"/>
              </w:tabs>
              <w:ind w:left="432" w:hanging="360"/>
              <w:rPr/>
            </w:pPr>
            <w:r>
              <w:rPr>
                <w:sz w:val="24"/>
                <w:szCs w:val="24"/>
              </w:rPr>
              <w:t>материалы инженерно – геодезических и инженерно – геологических изысканий представить в виде отчетов отдельными книгами, перечень текстовых и графических материалов, входящих в состав отчетов, принять на основе действующих нормативных докумен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6588" w:leader="none"/>
                <w:tab w:val="left" w:pos="360" w:leader="none"/>
              </w:tabs>
              <w:ind w:left="432" w:hanging="360"/>
              <w:rPr/>
            </w:pPr>
            <w:r>
              <w:rPr>
                <w:sz w:val="24"/>
                <w:szCs w:val="24"/>
              </w:rPr>
              <w:t>провести согласование местоположения и уточнение характеристик существующих подземных и надземных инженерных коммуникаций в границах работ согласно настоящего технического задания с нанесением полученной информации на топографический план М 1:500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6588" w:leader="none"/>
              </w:tabs>
              <w:ind w:left="432" w:hanging="360"/>
              <w:rPr/>
            </w:pPr>
            <w:r>
              <w:rPr>
                <w:sz w:val="24"/>
                <w:szCs w:val="24"/>
              </w:rPr>
              <w:t>согласование материалов изысканий со всеми заинтересованными организациями осуществляется силами подрядной организации без дополнительной оплаты.</w:t>
            </w:r>
          </w:p>
          <w:p>
            <w:pPr>
              <w:pStyle w:val="Normal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  <w:tab w:val="left" w:pos="900" w:leader="none"/>
              </w:tabs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Выдача материалов изысканий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ыдаваемой документации:</w:t>
            </w:r>
          </w:p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- том I – отчет об инженерно – геодезических изысканиях на объекте;</w:t>
            </w:r>
          </w:p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- том II – отчет об инженерно – геологических изысканиях на объекте;</w:t>
            </w:r>
          </w:p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Комплект выдаваемой 5 экземпляров документации на бумажном носителе и в 1-м экземпляре в электронном виде.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1"/>
        <w:ind w:hanging="0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директор МУ «Пермблагоустройство»  _____________(И.А. 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TextBody"/>
        <w:ind w:left="-18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187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-187" w:hanging="0"/>
        <w:jc w:val="center"/>
        <w:rPr>
          <w:b/>
          <w:b/>
          <w:szCs w:val="24"/>
        </w:rPr>
      </w:pPr>
      <w:r>
        <w:rPr>
          <w:b/>
          <w:szCs w:val="24"/>
        </w:rPr>
        <w:t>Перечень нормативных документов, обязательных при выполнении проектных работ.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ГОСТ 17.4.3.02-85 «Охрана природы. Почвы. Требования к охране плодородного слоя почвы при производстве земляных работ»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 17.5.1.02-85 «Охрана природы. Земли. Классификация нарушенных земель для рекультивации»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 17.6.1.01-83 «Охрана природы. Охрана и защита лесов. Термины и определения»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ГОСТ 17.2.1.01-76  «Охрана природы. Атмосфера. Классификация выбросов по составу»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 17.4.2.01-81 «Охрана природы. Почва. Номенклатура показателей санитарного состояния»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ГОСТ 17.8.1.01-86 «Охрана природы. Ландшафты, Термины и определения».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ГОСТ 21.001-93 «СПДС. Система проектной документации в строительстве. Общие положения»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ГОСТ Р ИСО 14001-98 «Система управления окружающей средой. Требования и руководство по применению»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ГОСТ 15467-79 «Управление качеством продукции. Основные понятия. Термины и определения»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ГОСТ Р 50597-93 «Автомобильные дороги и улицы. Требования к эксплуатационному состоянию, допустимому по условиям обеспечения безопасности движения»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ГОСТ Р  50970-96 «Технические средства организации дорожного движения. Столбики сигнальные дорожные. Общие технические требования. Правила применения»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 26804-86 «Ограждения дорожные металлические барьерного типа. Технические условия»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ГОСТ 31015-2002 «Смеси асфальтобетонные и асфальтобетон щебеночно-мастичные»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 Р 50971-96 «Световозвращатели дорожные. Общие технические требования. Правила применения»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ГОСТ 51582-2000 «Технические средства организации дорожного движения. Знаки дорожные «Пункты контроля международных автомобильных перевозок» и «Пост дорожно-патрульной службы». Общие технические требования, правила применения»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 Р   52399-2005 «Геометрические элементы автомобильных дорог».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Р 52398-2005 «Классификация автомобильных дорог. Основные параметры и требования».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(введен в действие с 01.01.2006)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ГОСТ Р 52290 – 2004  «Технические средства организации дорожного движения. Знаки дорожные. Общие технические требования. 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3-01-99. Строительная климатология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1.07-85*. Нагрузки и воздействия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II-7-81. Строительство в сейсмических районах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3.11-85. Защита строительных конструкций от коррозии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СНиП 2.07.01-89*. Градостроительство. Планировка в застройках городских и сельских поселений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1.01-85*. Организация строительного производства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3.04.03-85. Защита строительных конструкций и сооружений от коррозии 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5.02-85 Автомобильные дороги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6.03-85 Автомобильные дороги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.05.03-84 Мосты и трубы. 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6.04-91 Мосты и трубы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СНиП 12-03-99. Безопасность труда в строи</w:t>
        <w:softHyphen/>
        <w:t>тельстве. Часть 1. Общие требования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2.01.-83  Основания зданий и сооружений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2.03.-85 Свайные фундаменты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1.03.-84  Геодезические работы в строительстве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2.01.-87  Земляные сооружения, основания и фундаменты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6.04.-91  Мосты и трубы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СНиП 11.02.-96 Инженерные изыскания для строительства. Основные положения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3-01-99 «Строительная климатология» 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3-05-95 «Естественное и искусственное освещение»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2-04-97 «Тоннели железнодорожные и автодорожные»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СНиП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-4-80 «Правила производства и приёмка работ. Техника безопасности в строительстве»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5-81 Инструкция по разбивочным работам при строительстве, реконструкции и капитальному ремонту автомобильных дорог и искусственных сооружений»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Н 3-81 Инструкция по учету потерь народного хозяйства от дорожно-транспортных происшествий при проектировании автомобильных дорог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25-86 Указания по обеспечению безопасности движения на автомобильных дорогах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Н 18-84 Указания по архитектурно-ландшафтному проектированию автомобильных дорог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ВСН 178-91 Нормы проектирования и производства буровзрывных работ при сооружении земляного полотна. 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Н 166-70 Технические указания по возведению земляного полотна автомобильной дорог из переувлажненных грунтов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ДН 218.5.016.-2002 Показатели и нормы экологической безопасности автомобильной дороги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ДН 218.046-01. Проектирование нежестких  дорожных одежд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197-91, Минтрансстрой СССР. Инструкция по проектированию жестких дорожных одежд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 218.1.052-2002. Оценка прочности нежестких дорожных одежд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Рекомендации по выявлению и устранению колей на нежестких дорожных одеждах, Росавтодор 2002 год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Рекомендации по устранению колей на автомобильных дорогах, Росавтодор 2002 год. 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рекомендации по устройству покрытий и оснований из    щебеночных, гравийных и песчаных материалов, обработанных вяжущими, Росавтодор, 2003 год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Руководство по применению ПАВ при устройстве асфальтобетонных  покрытий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Руководство по грунтам и материалам, укрепленными органическими   вяжущими, Росавтодор 2003 год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 218.3.039-2003. Укрепление обочин автомобильных дорог. 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М. Рекомендации по применению геосинтетических материалов при  строительстве и ремонте автомобильных дорог. 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Требования к автомобильным дорогам с регулярным автобус</w:t>
        <w:softHyphen/>
        <w:t xml:space="preserve">ным  сообщением, ФДС России, 1999 год. 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ОСТ 218.1.002-03. Автобусные остановки на автомобильных дорогах. Общие технические требования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103-74 Технические указания по проектированию пересечений и примыканий автомобильных дорог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33-87 Указания по производству изысканий и проектированию лесонасаждений вдоль автомобильных дорог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ОДН 218.012-99. Общие технические требования к ограждающим устройствам на мостовых сооружениях, располо</w:t>
        <w:softHyphen/>
        <w:t>женных на магистральных авто</w:t>
        <w:softHyphen/>
        <w:t>мобильных дорогах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32-81 Инструкция по устройству гидроизоляции конструкций мостов и труб на железных, автомобильных и городских дорогах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51-88 Инструкция по уширению автодорожных мостов и путепроводов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Н 165-85 Устройство свайных фундаментов мостов (из буровых свай)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Руководство по защите металлоконструкций от коррозии и ремонту  лакокрасочных покрытий металлических пролетных строений эксплуатируемых автодорожных мостов, Росавтодор 2002 год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206-87 Параметры ветровых волн, воздействующих на откосы транспортных сооружений на реках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8-89 Инструкция по охране природной среды при строительстве, ремонте и содержании автомобильных дорог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учету требований по охране окружающей среды при проектировании автомобильных дорог и мостовых переходов, Минтранс России, 1995 год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, Росавтодор 2003 год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Методические рекомендации по разработке проекта содержания автомобильных дорог, Росавтодор 2003 год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Методика определения стоимости строительной продукции на территории Российской Федерации, МДС 81-35 2004год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Методические рекомендации по проектированию, строительству и приемке в эксплуатацию мостов и труб на автомобильных дорогах. Росавтодор, 2001г. Росавтодор (2003г.)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Методические рекомендации по проведению землеустройства при образовании новых и упорядочение существующих объектов землеустройства.  Росавтодор (2003г.)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Методические рекомендации по проведению межевания объектов землеустройства. Росавтодор (2003г.)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формлению документов о межевании представляемых для постановки земельных участков на государственный кадастровый учет (утвержден приказом Росземкадастра от 02.10.2002 № П/327.)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 И.А. Денисов                                                     </w:t>
        <w:tab/>
        <w:t>____________  роспись  /Ф.И.О./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11">
    <w:name w:val="Основной текст Знак1"/>
    <w:basedOn w:val="Style5"/>
    <w:qFormat/>
    <w:rPr>
      <w:sz w:val="24"/>
      <w:lang w:val="ru-RU" w:bidi="ar-SA"/>
    </w:rPr>
  </w:style>
  <w:style w:type="character" w:styleId="6">
    <w:name w:val=" Знак Знак6"/>
    <w:basedOn w:val="Style5"/>
    <w:qFormat/>
    <w:rPr>
      <w:b/>
      <w:i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8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9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4">
    <w:name w:val="Стиль3"/>
    <w:basedOn w:val="21"/>
    <w:qFormat/>
    <w:pPr>
      <w:widowControl w:val="false"/>
      <w:numPr>
        <w:ilvl w:val="0"/>
        <w:numId w:val="9"/>
      </w:numPr>
      <w:ind w:hanging="0"/>
      <w:textAlignment w:val="baseline"/>
    </w:pPr>
    <w:rPr>
      <w:spacing w:val="0"/>
      <w:sz w:val="24"/>
      <w:szCs w:val="24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5:00Z</dcterms:created>
  <dc:creator>Диев</dc:creator>
  <dc:description/>
  <cp:keywords/>
  <dc:language>en-US</dc:language>
  <cp:lastModifiedBy>Ahmed</cp:lastModifiedBy>
  <cp:lastPrinted>2009-12-11T11:31:00Z</cp:lastPrinted>
  <dcterms:modified xsi:type="dcterms:W3CDTF">2009-12-11T09:16:00Z</dcterms:modified>
  <cp:revision>277</cp:revision>
  <dc:subject/>
  <dc:title>Согласовано:</dc:title>
</cp:coreProperties>
</file>