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7  от  </w:t>
      </w:r>
      <w:r>
        <w:rPr>
          <w:b/>
        </w:rPr>
        <w:t xml:space="preserve">«11» декабря </w:t>
      </w:r>
      <w:r>
        <w:rPr>
          <w:b/>
          <w:sz w:val="22"/>
          <w:szCs w:val="22"/>
        </w:rPr>
        <w:t xml:space="preserve">2009 г. О ПРОВЕДЕНИИ ЗАПРОСА КОТИРОВОК  </w:t>
      </w:r>
    </w:p>
    <w:p>
      <w:pPr>
        <w:pStyle w:val="Normal"/>
        <w:jc w:val="center"/>
        <w:rPr/>
      </w:pPr>
      <w:r>
        <w:rPr>
          <w:b/>
          <w:bCs/>
        </w:rPr>
        <w:t>на выполнение инженерных изысканий  для разработки проекта капитального ремонт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улицы Калинина на участке от ул. Светлогорской  до ул. Адмирала Ушако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Кировском районе г. Пер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hyperlink r:id="rId2">
        <w:r>
          <w:rPr>
            <w:rStyle w:val="InternetLink"/>
            <w:lang w:val="en-US"/>
          </w:rPr>
          <w:t>permbla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ru</w:t>
        </w:r>
      </w:hyperlink>
    </w:p>
    <w:p>
      <w:pPr>
        <w:pStyle w:val="Normal"/>
        <w:jc w:val="center"/>
        <w:rPr/>
      </w:pPr>
      <w:r>
        <w:rPr/>
        <w:t>ответственный исполнитель: МУ «Пермблагоустройство»</w:t>
      </w:r>
    </w:p>
    <w:p>
      <w:pPr>
        <w:pStyle w:val="Normal"/>
        <w:ind w:left="-171" w:hanging="0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ind w:left="-171" w:hanging="0"/>
        <w:jc w:val="both"/>
        <w:rPr/>
      </w:pPr>
      <w:r>
        <w:rPr/>
        <w:t xml:space="preserve">закупку способом запроса котировок: на </w:t>
      </w:r>
      <w:r>
        <w:rPr>
          <w:bCs/>
        </w:rPr>
        <w:t>выполнение инженерных изысканий  для разработки проекта капитального ремонта улицы Калинина на участке от ул. Светлогорской  до ул. Адмирала Ушакова  в Кировском районе г. Перми</w:t>
      </w:r>
      <w:r>
        <w:rPr/>
        <w:t>.</w:t>
      </w:r>
    </w:p>
    <w:p>
      <w:pPr>
        <w:pStyle w:val="Normal"/>
        <w:ind w:left="-171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инженерных изысканий для разработки проекта капитального ремо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лицы Калинина на участке от ул. Светлогорской  до ул. Адмирала Ушако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Кировском районе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135"/>
        <w:gridCol w:w="285"/>
        <w:gridCol w:w="6261"/>
      </w:tblGrid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Границы проектных работ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л. Калинина на участке от ул. Светлогорской (с учётом кольцевой развязки) до стыковки с транспортной развязкой на пересечении с ул. Адмирала Ушак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Место расположение объек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Кировский район г. Перми</w:t>
            </w:r>
          </w:p>
        </w:tc>
      </w:tr>
      <w:tr>
        <w:trPr>
          <w:trHeight w:val="64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Заказчик рабо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Генеральная проектная организ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 xml:space="preserve">Определяется по результатам проведения запроса котировок </w:t>
            </w:r>
          </w:p>
        </w:tc>
      </w:tr>
      <w:tr>
        <w:trPr>
          <w:trHeight w:val="340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  <w:p>
            <w:pPr>
              <w:pStyle w:val="Normal"/>
              <w:ind w:left="40" w:hanging="0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став работ по инженерным изысканиям, основные требования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/>
              <w:t>Система высот – г. Перм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/>
              <w:t>Система координат – г. Перм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/>
              <w:t>Выполнить топографическую съемку на участке улицы в границах согласно настоящего технического задания, ширина полосы съемки – по границам расположенной с обеих сторон от оси улицы опорной городской застрой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/>
              <w:t>Камеральное трассирование произвести по оси существующей ул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/>
              <w:t xml:space="preserve">Шаг поперечных профилей 20 метров + дополнительные поперечные профили в наиболее характерных точк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/>
              <w:t>Составить ведомость дефектов по дорожной одежде проезжей части, обочинам, тротуарам, газонам, обустройству дороги (дорожные знаки, барьерные, пешеходные ограждения и т.д.), искусственным сооружениям (водопропускные трубы, лотки, канавы, кюветы и т.п.), парковочным карманам, расположенным в пределах полосы съемки с привязкой к пикетажу, указать наличие и дать характеристику насаждений в полосе съемки, привязать отремонтированные участки, дать описание состояния существующих пересечений и примыканий. Ведомость дефектов согласовать с Заказчик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/>
              <w:t>Произвести закрепление начала  и конца трассы участка, высотное обоснование трассы участка выполнить посредством установки временных реперов в начале и конце трассы участ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/>
              <w:t>Произвести обследование существующей дорожной одежды и подстилающих грунтов с шагом 100 м слева и справа от оси существующей улицы глубиной скважин до 2 м, представить данные по лабораторным исследованиям грунтов в основании дорожной одежды, выполненные сертифицированной лабораторией в соответствии с действующими нормативными докумен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924" w:leader="none"/>
              </w:tabs>
              <w:ind w:left="376" w:hanging="360"/>
              <w:rPr/>
            </w:pPr>
            <w:r>
              <w:rPr/>
              <w:t>прорисовать план уширения проезжей части до 3-х полос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Дополнительные требования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</w:tabs>
              <w:ind w:left="432" w:hanging="360"/>
              <w:rPr/>
            </w:pPr>
            <w:r>
              <w:rPr/>
              <w:t xml:space="preserve"> </w:t>
            </w:r>
            <w:r>
              <w:rPr/>
              <w:t>до начала выполнения инженерных изысканий на объекте произвести регистрацию работ в геолого – геодезической службе администрации г. Пер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</w:tabs>
              <w:ind w:left="432" w:hanging="360"/>
              <w:rPr/>
            </w:pPr>
            <w:r>
              <w:rPr/>
              <w:t xml:space="preserve"> </w:t>
            </w:r>
            <w:r>
              <w:rPr/>
              <w:t xml:space="preserve">программу производства инженерных изысканий  представить Заказчику на согласовани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</w:tabs>
              <w:ind w:left="432" w:hanging="360"/>
              <w:rPr/>
            </w:pPr>
            <w:r>
              <w:rPr/>
              <w:t>работы выполнить в соответствии с требованиями СНиП 11-02-96 «Инженерные изыскания для строительства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</w:tabs>
              <w:ind w:left="432" w:hanging="360"/>
              <w:rPr/>
            </w:pPr>
            <w:r>
              <w:rPr/>
              <w:t>материалы инженерно – геодезических и инженерно – геологических изысканий представить в виде отчетов отдельными книгами, перечень текстовых и графических материалов, входящих в состав отчетов, принять на основе действующих норматив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  <w:tab w:val="left" w:pos="360" w:leader="none"/>
              </w:tabs>
              <w:ind w:left="432" w:hanging="360"/>
              <w:rPr/>
            </w:pPr>
            <w:r>
              <w:rPr/>
              <w:t>провести согласование местоположения и уточнение характеристик существующих подземных и надземных инженерных коммуникаций в границах работ согласно настоящего технического задания с нанесением полученной информации на топографический план М 1:500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88" w:leader="none"/>
              </w:tabs>
              <w:ind w:left="432" w:hanging="360"/>
              <w:rPr/>
            </w:pPr>
            <w:r>
              <w:rPr/>
              <w:t>согласование материалов изысканий со всеми заинтересованными организациями осуществляется силами подрядной организации без дополнительной оплаты.</w:t>
            </w:r>
          </w:p>
          <w:p>
            <w:pPr>
              <w:pStyle w:val="Normal"/>
              <w:ind w:left="16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Выдача материалов изысканий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Состав выдаваемой документации:</w:t>
            </w:r>
          </w:p>
          <w:p>
            <w:pPr>
              <w:pStyle w:val="Normal"/>
              <w:ind w:left="40" w:hanging="0"/>
              <w:rPr/>
            </w:pPr>
            <w:r>
              <w:rPr/>
              <w:t>- том I – отчет об инженерно – геодезических изысканиях на объекте;</w:t>
            </w:r>
          </w:p>
          <w:p>
            <w:pPr>
              <w:pStyle w:val="Normal"/>
              <w:ind w:left="40" w:hanging="0"/>
              <w:rPr/>
            </w:pPr>
            <w:r>
              <w:rPr/>
              <w:t>- том II – отчет об инженерно – геологических изысканиях на объекте;</w:t>
            </w:r>
          </w:p>
          <w:p>
            <w:pPr>
              <w:pStyle w:val="Normal"/>
              <w:ind w:left="40" w:hanging="0"/>
              <w:rPr/>
            </w:pPr>
            <w:r>
              <w:rPr/>
              <w:t>Комплект выдаваемой 5 экземпляров документации на бумажном носителе и в 1-м экземпляре в электронном виде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Сроки выполнения работ:</w:t>
      </w:r>
    </w:p>
    <w:p>
      <w:pPr>
        <w:pStyle w:val="Normal"/>
        <w:jc w:val="both"/>
        <w:rPr/>
      </w:pPr>
      <w:r>
        <w:rPr/>
        <w:t>Начало производства работ: с даты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29 января 2010 год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80 955,73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Вашего согласия принять участие в котировке цен на </w:t>
      </w:r>
      <w:r>
        <w:rPr>
          <w:bCs/>
        </w:rPr>
        <w:t>выполнение инженерных изысканий  для разработки проекта капитального ремонта улицы Калинина на участке от ул. Светлогорской  до ул. Адмирала Ушакова  в Кировском районе г. Перми</w:t>
      </w:r>
      <w:r>
        <w:rPr/>
        <w:t xml:space="preserve">, просим представить котировочную заявку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 «23» декабря 2009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.А. 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12-11T07:14:00Z</dcterms:modified>
  <cp:revision>252</cp:revision>
  <dc:subject/>
  <dc:title>ЗАПРОС КОТИРОВОЧНОЙ ЦЕНЫ</dc:title>
</cp:coreProperties>
</file>