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 xml:space="preserve">на проведение работ по анализу надежности и качества предоставления услуг </w:t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>в системе  обращения с отходами  в городе Перми</w:t>
      </w:r>
    </w:p>
    <w:p>
      <w:pPr>
        <w:pStyle w:val="Style15"/>
        <w:snapToGrid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rPr/>
            </w:pPr>
            <w:r>
              <w:rPr/>
              <w:t xml:space="preserve">1. Основная цель проведения  работ по анализу надежности и экологической безопасности </w:t>
            </w:r>
          </w:p>
          <w:p>
            <w:pPr>
              <w:pStyle w:val="Style15"/>
              <w:snapToGrid w:val="false"/>
              <w:rPr/>
            </w:pPr>
            <w:r>
              <w:rPr/>
              <w:t>схемы обращения с отходами  в городе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ая цель –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Повышение уровня экологической безопасности схемы обращения с отходами в городе Перм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Место нахождения объек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рабо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Анализ производственных программ предприятий, задействованных в системе обращения с отходами. 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/>
              <w:t>2. Анализ соответствия потребностей города Перми в развитии системы обращения с отходами  производственным программам.</w:t>
            </w:r>
          </w:p>
          <w:p>
            <w:pPr>
              <w:pStyle w:val="Style15"/>
              <w:snapToGrid w:val="false"/>
              <w:rPr/>
            </w:pPr>
            <w:r>
              <w:rPr/>
              <w:t>3. Анализ надежности и качества предоставления услуг в системе  обращения с отходами  в городе Перми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ация, передаваемая заказчик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/>
              <w:t>Документ «Отчет о проведении работ по анализу надежности и качества предоставления услуг в системе  обращения с отходами  в городе Перми»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/>
              <w:t>Документ «Предложения по повышению надежности и качества предоставления услуг в системе  обращения с отходами  в городе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12-10T11:26:00Z</dcterms:modified>
  <cp:revision>15</cp:revision>
  <dc:subject/>
  <dc:title>ТЕХНИЧЕСКОН ЗАДАНИЕ</dc:title>
</cp:coreProperties>
</file>