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11» декабря 2009 г. О ПРОВЕДЕНИИ ЗАПРОСА КОТИРОВОК  </w:t>
      </w:r>
    </w:p>
    <w:p>
      <w:pPr>
        <w:pStyle w:val="Style17"/>
        <w:snapToGrid w:val="false"/>
        <w:jc w:val="center"/>
        <w:rPr/>
      </w:pPr>
      <w:r>
        <w:rPr>
          <w:b/>
          <w:sz w:val="24"/>
          <w:szCs w:val="24"/>
        </w:rPr>
        <w:t xml:space="preserve">на разработку плана информационно-пропагандистской работы </w:t>
      </w:r>
    </w:p>
    <w:p>
      <w:pPr>
        <w:pStyle w:val="Style17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фере сбора, вывоза, утилизации и переработки ТБО в городе Перми н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sz w:val="24"/>
          <w:szCs w:val="24"/>
        </w:rPr>
        <w:t>разработку плана информационно-пропагандистской работы в сфере сбора, вывоза, утилизации и переработки ТБО в городе Перми на 2010 год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/>
      </w:pPr>
      <w:r>
        <w:rPr>
          <w:sz w:val="24"/>
          <w:szCs w:val="24"/>
        </w:rPr>
        <w:t xml:space="preserve">на разработку плана информационно-пропагандистской работы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фере сбора, вывоза, утилизации и переработки ТБО в городе Перми на 2010 год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разработки плана информационно-  пропагандистской работ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 формирование информационно-пропагандистской политики управления внешнего благоустройства, вовлечение населения и предприятий в совместную деятельность по благоустройству городской сре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Анализ существующей информационной базы  деятельности отрасли, генерация информационных повод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 Разработка плана мероприятий по информированию общественности о текущей деятельности администрации города Перми в сфере обращения с отходам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 Разработка плана мероприятий по формированию у населения культуры обращения с отходам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Документ «План информационно-пропагандистской работы на 2010 год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разработку плана информационно-пропагандистской работы в сфере сбора, вывоза, утилизации и переработки ТБО в городе Перми на 2010 год, просим представить котировочную заявку 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8» дека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10T16:04:00Z</cp:lastPrinted>
  <dcterms:modified xsi:type="dcterms:W3CDTF">2009-12-11T08:13:00Z</dcterms:modified>
  <cp:revision>113</cp:revision>
  <dc:subject/>
  <dc:title>ЗАПРОС КОТИРОВОЧНОЙ ЦЕНЫ</dc:title>
</cp:coreProperties>
</file>