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 xml:space="preserve">на разработку плана информационно-пропагандистской работы 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>в сфере сбора, вывоза, утилизации и переработки ТБО в городе Перми на 2010 год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разработки плана информационно-  пропагандистской работ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 формирование информационно-пропагандистской политики управления внешнего благоустройства, вовлечение населения и предприятий в совместную деятельность по благоустройству городской сре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Анализ существующей информационной базы  деятельности отрасли, генерация информационных повод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 Разработка плана мероприятий по информированию общественности о текущей деятельности администрации города Перми в сфере обращения с отходам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 Разработка плана мероприятий по формированию у населения культуры обращения с отходам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/>
              <w:t>Документ «План информационно-пропагандистской работы на 2010 год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2-10T11:09:00Z</dcterms:modified>
  <cp:revision>14</cp:revision>
  <dc:subject/>
  <dc:title>ТЕХНИЧЕСКОН ЗАДАНИЕ</dc:title>
</cp:coreProperties>
</file>