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 xml:space="preserve">на проведение работ по исследованию количества и состава 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>образующихся отходов в городе Перми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проведения  работ исследования количества и состава образующихся отходов в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 анализ существующей системы сбора ТБО на территории города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Характеристика источников образования твердых бытовых  отходов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/>
              <w:t>2. Сбор и анализ информации о фактическом накоплении ТБО и промышленных отходов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/>
            </w:pPr>
            <w:r>
              <w:rPr/>
              <w:t>3. Оценка существующих норм накопления отходов для различных источников.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Анализ морфологического состава ТБО. 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both"/>
              <w:rPr/>
            </w:pPr>
            <w:r>
              <w:rPr/>
              <w:t>Документ «Отчет о проведении работ по исследованию количества и состава образующихся отходов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9-12-10T10:47:00Z</dcterms:modified>
  <cp:revision>13</cp:revision>
  <dc:subject/>
  <dc:title>ТЕХНИЧЕСКОН ЗАДАНИЕ</dc:title>
</cp:coreProperties>
</file>