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42 от «11» декабря 2009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Style7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ие работ по исследованию количества и состава </w:t>
      </w:r>
    </w:p>
    <w:p>
      <w:pPr>
        <w:pStyle w:val="Style7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образующихся отходов в городе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09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________, именуемое в дальнейшем «</w:t>
      </w:r>
      <w:r>
        <w:rPr>
          <w:sz w:val="24"/>
        </w:rPr>
        <w:t>Подрядчик</w:t>
      </w:r>
      <w:r>
        <w:rPr>
          <w:sz w:val="24"/>
          <w:szCs w:val="24"/>
        </w:rPr>
        <w:t>», в лице ___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1.1. На основании приказа директора от «17» ноября 2009 года №135-р «О размещении муниципального заказа», решения котировочной комиссии (протокол от "__" _________ 2009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Style7"/>
        <w:snapToGrid w:val="false"/>
        <w:ind w:hanging="0"/>
        <w:rPr>
          <w:sz w:val="24"/>
          <w:szCs w:val="24"/>
        </w:rPr>
      </w:pPr>
      <w:r>
        <w:rPr>
          <w:sz w:val="24"/>
          <w:szCs w:val="24"/>
        </w:rPr>
        <w:t>проведе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sz w:val="24"/>
          <w:szCs w:val="24"/>
        </w:rPr>
        <w:t xml:space="preserve"> работ по исследованию количества и состава образующихся отходов в городе Перми</w:t>
      </w:r>
      <w:r>
        <w:rPr/>
        <w:t>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дрядчик осуществляет выполнение обязательств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акт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: «__» _________ 2010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орода Перми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 xml:space="preserve">4.1. Перечень научной и другой  документации, подлежащей оформлению и сдаче Исполнителем, определяется техническим заданием. 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>4.2. При завершении работ Исполнитель предоставляет Заказчику акт сдачи-приемки, а также комплект документации, предусмотренной техническим заданием и условиями договора.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Подрядчик представляет Заказчику отчет в альбомах с жестким переплетом и на магнитном носителе, акт сдачи-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форма отчетных документов проверяется на отсутствие электронных вирусов, программ, а также других данных не согласованных с Заказчиком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чество оптических носителей обеспечивает сохранность данных в электронной форме     на не менее чем 5 (Пять) лет, при условиях хранения от 0 до плюс 40 градусов Цельсия в                пыле-влагозащищенном металлическом шкафу (помещении). 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ектронная форма отчетных документов принимается (утверждается) после проверки данных на соответствие условиям технического задания и внесения данных в компьютер Заказчика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  в  течение   5  рабочих 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  со  дня  получения  акта приемки работ обязан     направить     Подрядчику   подписанный     акт      сдачи-приемки  или мотивированный отказ от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дряд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. Подрядчик обеспечивает выполнение работ, указанных в п. 1.1. настоящего контракта, в соответствии с условиями контракта, требованиями настоя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2. </w:t>
      </w:r>
      <w:r>
        <w:rPr>
          <w:sz w:val="24"/>
          <w:szCs w:val="24"/>
        </w:rPr>
        <w:t>В случае невозможности предоставления Заказчиком необходимой информации Подрядчик принимает решение об источниках ее получения (справочные материалы, результаты собственных разработок или др.) самостоятельно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3. Устранить в согласованные сторонами сроки и за свой счет недоделки, допущенные Подрядчиком и выявленные Заказчиком в ходе осуществления контроля за выполнением работы и в течение 6 месяцев после окончания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4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озможных   неблагоприятных   для  Заказчика  последствий  выполнения  его указаний о способе исполнения работ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тоятельств,  замедляющих    ход    работ    или    делающих    дальнейшее     их продолжение невозможны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ных,  не  зависящих  от  Подрядчика  обстоятельств,  угрожающих  годности выполняемых работ, либо создающих невозможность их завершения в ср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2. Подрядчик вправе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Досрочно выполнить и сдать Заказчику работы по настоящему контракту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Заказчик обязан</w:t>
      </w:r>
      <w:r>
        <w:rPr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1. Выдать  Подрядчику  задание   на   выполнение  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5.3.2. Назначить      ответственное      лицо,      обеспечивающее      взаимодействие     с Подрядчиком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/>
      </w:pPr>
      <w:r>
        <w:rPr>
          <w:color w:val="000000"/>
          <w:sz w:val="24"/>
          <w:szCs w:val="24"/>
        </w:rPr>
        <w:t>5.3.3. В течение 5-и рабочих дней с момента поступления от Подрядчика соответствующих документов принять по акту сдачи-приемки, выполненные им работы, или составить мотивированный отказ от их принятия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Заказчик вправе: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1. Приостановить производство работ в случаях:</w:t>
      </w:r>
    </w:p>
    <w:p>
      <w:pPr>
        <w:pStyle w:val="Normal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осуществления их с отступлением от технического задания и иных действующих нормативно-технических документов;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2. Контролировать ход и качество выполняемых работ.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>.2. За нарушение срока сдачи выполненных работ и сроков, указанных в муниципальном контракте Заказчик удерживает с Подрядчика неустойку в размере 1 (одного) % общей стоимости работ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4"/>
          <w:szCs w:val="24"/>
        </w:rPr>
        <w:t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Удержание штрафов, пеней, неустойки производится Заказчиком при расчетах согласно           п.3.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3:00Z</dcterms:created>
  <dc:creator>Диев</dc:creator>
  <dc:description/>
  <cp:keywords/>
  <dc:language>en-US</dc:language>
  <cp:lastModifiedBy>Ahmed</cp:lastModifiedBy>
  <cp:lastPrinted>2008-12-16T10:49:00Z</cp:lastPrinted>
  <dcterms:modified xsi:type="dcterms:W3CDTF">2009-12-11T05:11:00Z</dcterms:modified>
  <cp:revision>127</cp:revision>
  <dc:subject/>
  <dc:title>Согласовано:</dc:title>
</cp:coreProperties>
</file>