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6 от «11» декабря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Style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эксперимента по устройству и обслуживанию контейнерных площадок заглубленного типа на территории Ленинского района города Перми 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09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</w:t>
      </w:r>
      <w:r>
        <w:rPr>
          <w:sz w:val="24"/>
        </w:rPr>
        <w:t>Подрядчик</w:t>
      </w:r>
      <w:r>
        <w:rPr>
          <w:sz w:val="24"/>
          <w:szCs w:val="24"/>
        </w:rPr>
        <w:t>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7» ноября 2009 года №139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Style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овед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sz w:val="24"/>
          <w:szCs w:val="24"/>
        </w:rPr>
        <w:t xml:space="preserve"> эксперимента по устройству и обслуживанию контейнерных площадок заглубленного типа на территории Ленинского района города Перми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одрядчик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3.2. Назначить      ответственное      лицо,      обеспечивающее      взаимодействие     с Подрядчико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>5.3.3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общей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8-12-16T10:49:00Z</cp:lastPrinted>
  <dcterms:modified xsi:type="dcterms:W3CDTF">2009-12-11T08:07:00Z</dcterms:modified>
  <cp:revision>145</cp:revision>
  <dc:subject/>
  <dc:title>Согласовано:</dc:title>
</cp:coreProperties>
</file>