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outlineLvl w:val="0"/>
        <w:rPr>
          <w:b/>
          <w:b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Style15"/>
        <w:snapToGrid w:val="false"/>
        <w:spacing w:before="0" w:after="0"/>
        <w:jc w:val="center"/>
        <w:rPr>
          <w:b/>
          <w:b/>
        </w:rPr>
      </w:pPr>
      <w:r>
        <w:rPr>
          <w:b/>
        </w:rPr>
        <w:t xml:space="preserve">на проведение эксперимента по устройству и обслуживанию контейнерных площадок заглубленного типа на территории Ленинского района города Перми </w:t>
      </w:r>
    </w:p>
    <w:p>
      <w:pPr>
        <w:pStyle w:val="Style15"/>
        <w:snapToGrid w:val="false"/>
        <w:jc w:val="both"/>
        <w:rPr>
          <w:b/>
          <w:b/>
        </w:rPr>
      </w:pPr>
      <w:r>
        <w:rPr>
          <w:b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1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новная цель проведения  эксперимента по устройству и обслуживанию контейнерных площадок заглубленного типа на территории Ленинского района города Перми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сновная цель –выбор  наилучших доступных технологий в системе сбора твердых бытовых отходов.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аказчик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Пермблагоустройство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Место нахождения объектов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остав работ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. Экономическое обоснование устройства контейнерных площадок заглубленного типа.</w:t>
            </w:r>
          </w:p>
          <w:p>
            <w:pPr>
              <w:pStyle w:val="Normal"/>
              <w:rPr/>
            </w:pPr>
            <w:r>
              <w:rPr/>
              <w:t>2. Экспериментальное устройство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5 контейнерных площадок заглубленного типа, диаметром 1700 мм,</w:t>
            </w:r>
          </w:p>
          <w:p>
            <w:pPr>
              <w:pStyle w:val="Normal"/>
              <w:rPr/>
            </w:pPr>
            <w:r>
              <w:rPr/>
              <w:t>высотой 2500 мм, из них 1500мм устанавливается в земле. Основной цилиндр – цельный изготовленный методом центробежного литья (ротационным) с толщиной стенки 12мм, с извлекаемой емкостью для удаления ТБО. Извлекаемая  емкость опорожняется снизу. Закрывающаяся крышка для опорожнения.</w:t>
            </w:r>
          </w:p>
          <w:p>
            <w:pPr>
              <w:pStyle w:val="Normal"/>
              <w:rPr/>
            </w:pPr>
            <w:r>
              <w:rPr/>
              <w:t>Каркас (наружная облицовка) из пластиковых или деревянных планок.Устройство отсека или бункера под КГМна территории Ленинского района за счет собственных средств.</w:t>
            </w:r>
          </w:p>
          <w:p>
            <w:pPr>
              <w:pStyle w:val="Style15"/>
              <w:tabs>
                <w:tab w:val="clear" w:pos="708"/>
                <w:tab w:val="left" w:pos="720" w:leader="none"/>
              </w:tabs>
              <w:rPr/>
            </w:pPr>
            <w:r>
              <w:rPr/>
              <w:t>3. Мониторинг особенностей эксплуатации контейнерных площадок заглубленного типа на территории Ленинского района города Перми.</w:t>
            </w:r>
          </w:p>
          <w:p>
            <w:pPr>
              <w:pStyle w:val="Style15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4. Формирование еженедельных отчетов об особенностях эксплуатации. </w:t>
            </w:r>
          </w:p>
          <w:p>
            <w:pPr>
              <w:pStyle w:val="Style15"/>
              <w:tabs>
                <w:tab w:val="clear" w:pos="708"/>
                <w:tab w:val="left" w:pos="720" w:leader="none"/>
              </w:tabs>
              <w:spacing w:before="100" w:after="100"/>
              <w:rPr/>
            </w:pPr>
            <w:r>
              <w:rPr/>
              <w:t>5. Предложения по повышению качества сбора твердых бытовых отходов на территории Ленинского района города Перм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окументация, передаваемая заказчику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 окончании работ Исполнитель передает Заказчику: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jc w:val="both"/>
              <w:rPr/>
            </w:pPr>
            <w:r>
              <w:rPr/>
              <w:t>Документ «Предложения по повышению качества сбора твердых бытовых отходов на территории Ленинского района города Перми».</w:t>
            </w:r>
          </w:p>
          <w:p>
            <w:pPr>
              <w:pStyle w:val="ListParagraph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«Сводный отчет об особенностях эксплуатации контейнерных площадок заглубленного типа в городе Перм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директор МУ «Пермблагоустройство»  _____________(И.А. Денисов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рядчик (должность) ______________________(расшифровка)</w:t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1">
    <w:name w:val="Обычный1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1:13:00Z</dcterms:created>
  <dc:creator>Rumiancev</dc:creator>
  <dc:description/>
  <cp:keywords/>
  <dc:language>en-US</dc:language>
  <cp:lastModifiedBy>Ahmed</cp:lastModifiedBy>
  <cp:lastPrinted>2007-06-07T14:33:00Z</cp:lastPrinted>
  <dcterms:modified xsi:type="dcterms:W3CDTF">2009-12-11T10:48:00Z</dcterms:modified>
  <cp:revision>25</cp:revision>
  <dc:subject/>
  <dc:title>ТЕХНИЧЕСКОН ЗАДАНИЕ</dc:title>
</cp:coreProperties>
</file>