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 от «11» декабря 2009 г. О ПРОВЕДЕНИИ ЗАПРОСА КОТИРОВОК  </w:t>
      </w:r>
    </w:p>
    <w:p>
      <w:pPr>
        <w:pStyle w:val="Style17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эксперимента по устройству и обслуживанию контейнерных площадок заглубленного типа на территории Ленинского района города Перм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/>
        <w:t xml:space="preserve">закупку способом запроса котировок: на </w:t>
      </w:r>
      <w:r>
        <w:rPr>
          <w:sz w:val="24"/>
          <w:szCs w:val="24"/>
        </w:rPr>
        <w:t>проведение эксперимента по устройству и обслуживанию контейнерных площадок заглубленного типа на территории Ленинского района города Перми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эксперимента по устройству и обслуживанию контейнерных площадок заглубленного типа на территории Ленинского района города Перми 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цель проведения  эксперимента по устройству и обслуживанию контейнерных площадок заглубленного типа на территории Ленинского района города Перм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новная цель –выбор  наилучших доступных технологий в системе сбора твердых бытовых отходов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Место нахождения объектов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работ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Экономическое обоснование устройства контейнерных площадок заглубленного типа.</w:t>
            </w:r>
          </w:p>
          <w:p>
            <w:pPr>
              <w:pStyle w:val="Normal"/>
              <w:rPr/>
            </w:pPr>
            <w:r>
              <w:rPr/>
              <w:t>2. Экспериментальное устройство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5 контейнерных площадок заглубленного типа, диаметром 1700 мм,</w:t>
            </w:r>
          </w:p>
          <w:p>
            <w:pPr>
              <w:pStyle w:val="Normal"/>
              <w:rPr/>
            </w:pPr>
            <w:r>
              <w:rPr/>
              <w:t>высотой 2500 мм, из них 1500мм устанавливается в земле. Основной цилиндр – цельный изготовленный методом центробежного литья (ротационным) с толщиной стенки 12мм, с извлекаемой емкостью для удаления ТБО. Извлекаемая  емкость опорожняется снизу. Закрывающаяся крышка для опорожнения.</w:t>
            </w:r>
          </w:p>
          <w:p>
            <w:pPr>
              <w:pStyle w:val="Normal"/>
              <w:rPr/>
            </w:pPr>
            <w:r>
              <w:rPr/>
              <w:t>Каркас (наружная облицовка) из пластиковых или деревянных планок.Устройство отсека или бункера под КГМна территории Ленинского района за счет собственных средств.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/>
            </w:pPr>
            <w:r>
              <w:rPr/>
              <w:t>3. Мониторинг особенностей эксплуатации контейнерных площадок заглубленного типа на территории Ленинского района города Перми.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Формирование еженедельных отчетов об особенностях эксплуатации.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/>
              <w:t>5. Предложения по повышению качества сбора твердых бытовых отходов на территории Ленинского района города Пер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ация, передаваемая заказчику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Документ «Предложения по повышению качества сбора твердых бытовых отходов на территории Ленинского района города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«Сводный отчет об особенностях эксплуатации контейнерных площадок заглубленного типа в городе Перми»</w:t>
            </w:r>
          </w:p>
        </w:tc>
      </w:tr>
    </w:tbl>
    <w:p>
      <w:pPr>
        <w:pStyle w:val="Normal"/>
        <w:jc w:val="both"/>
        <w:rPr/>
      </w:pPr>
      <w:r>
        <w:rPr/>
        <w:t>Сроки выполнения работ: 3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49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котировке цен на проведение эксперимента по устройству и обслуживанию контейнерных площадок заглубленного типа на территории Ленинского района города Перми, просим представить котировочную заявку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18» декабря 2009 год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2-10T16:04:00Z</cp:lastPrinted>
  <dcterms:modified xsi:type="dcterms:W3CDTF">2009-12-11T10:48:00Z</dcterms:modified>
  <cp:revision>149</cp:revision>
  <dc:subject/>
  <dc:title>ЗАПРОС КОТИРОВОЧНОЙ ЦЕНЫ</dc:title>
</cp:coreProperties>
</file>