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2 от « 14 » декабря  2009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</w:t>
      </w:r>
      <w:r>
        <w:rPr>
          <w:b/>
          <w:sz w:val="22"/>
          <w:szCs w:val="22"/>
        </w:rPr>
        <w:t>сухой адаптированной молочной смеси для питания дет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возрасте от рождения до пяти месяце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Д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етская городская поликлиника № 10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 010,г. Пермь, ул. Героев Хасана,10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d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ekono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-28-85</w:t>
            </w:r>
          </w:p>
        </w:tc>
      </w:tr>
      <w:tr>
        <w:trPr>
          <w:trHeight w:val="4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овская Ольга Валенти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бюджета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хая адаптированная молочная смесь для питания детей в возрасте от рождения до пяти месяце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й товар должен соответствовать требованиям, указанным в  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000,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молочная кухня, расположенная по адресу: г. Пермь, ул. Солдатова,34 (склад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 (семи) рабочих дней со дня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включает в себя все налоги, сборы, таможенные пошлины, оплату транспортных расходов и  прочих расходов, связанных с доставкой и разгрузкой товара по указанному адресу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 000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пятьсот тысяч рублей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оловьева,3,  каб. №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 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20 (двадца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дет производиться безналичным перечислением денежных средств  в течение 20 (двадцати) банковских дней с момента получения  счета-фактуры, накладной с указанием даты поставки и отметкой материально-ответственного лица о получении товара. </w:t>
            </w:r>
          </w:p>
        </w:tc>
      </w:tr>
      <w:tr>
        <w:trPr>
          <w:trHeight w:val="1305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</w:t>
            </w:r>
            <w:r>
              <w:rPr>
                <w:sz w:val="22"/>
                <w:szCs w:val="22"/>
              </w:rPr>
              <w:t xml:space="preserve"> соответствующие требованиям  части 1 статьи 4 Федерального закона от 24 июля 2007 г. N 209-ФЗ "О развитии малого и среднего предпринимательства в Российской Федерации".</w:t>
            </w:r>
          </w:p>
        </w:tc>
      </w:tr>
      <w:tr>
        <w:trPr>
          <w:trHeight w:val="52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1. Техническое задание – Приложение №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 - Приложение №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 - Приложение № 3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09:00Z</dcterms:created>
  <dc:creator>ДГП№10</dc:creator>
  <dc:description/>
  <cp:keywords/>
  <dc:language>en-US</dc:language>
  <cp:lastModifiedBy>ДГП№10</cp:lastModifiedBy>
  <cp:lastPrinted>2009-12-11T14:44:00Z</cp:lastPrinted>
  <dcterms:modified xsi:type="dcterms:W3CDTF">2009-12-11T09:45:00Z</dcterms:modified>
  <cp:revision>20</cp:revision>
  <dc:subject/>
  <dc:title>ИЗВЕЩЕНИЕ от « 08 » сентября  2009 года №  15</dc:title>
</cp:coreProperties>
</file>