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14 декабря 2009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Булдакова Н. А.       – и.о.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 xml:space="preserve">Ларин С. М.             - начальник отдела управления и распоряжения муниципальным имуществом </w:t>
      </w:r>
    </w:p>
    <w:p>
      <w:pPr>
        <w:pStyle w:val="TextBody"/>
        <w:ind w:left="2340" w:hanging="2340"/>
        <w:rPr/>
      </w:pPr>
      <w:r>
        <w:rPr>
          <w:szCs w:val="24"/>
        </w:rPr>
        <w:t>Мухина С.Л.            - начальник финансового управления - главный бухгалтер</w:t>
      </w:r>
    </w:p>
    <w:p>
      <w:pPr>
        <w:pStyle w:val="TextBody"/>
        <w:ind w:left="2340" w:hanging="2340"/>
        <w:rPr/>
      </w:pPr>
      <w:r>
        <w:rPr/>
        <w:t>Голосова И. В.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rPr/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казание услуг по оценке </w:t>
      </w:r>
      <w:r>
        <w:rPr>
          <w:sz w:val="24"/>
          <w:szCs w:val="24"/>
        </w:rPr>
        <w:t>11 объектов</w:t>
      </w:r>
      <w:r>
        <w:rPr/>
        <w:t xml:space="preserve"> </w:t>
      </w:r>
      <w:r>
        <w:rPr>
          <w:bCs/>
          <w:sz w:val="24"/>
          <w:szCs w:val="24"/>
        </w:rPr>
        <w:t xml:space="preserve">недвижимого имущества, принадлежащего муниципальному образованию г. Пермь. </w:t>
      </w:r>
    </w:p>
    <w:p>
      <w:pPr>
        <w:pStyle w:val="Normal"/>
        <w:jc w:val="both"/>
        <w:rPr/>
      </w:pPr>
      <w:r>
        <w:rPr/>
        <w:t>Извещение № 27 от 04.12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 </w:t>
      </w:r>
      <w:r>
        <w:rPr/>
        <w:t xml:space="preserve">100 000 (сто тысяч) рублей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по оценке объектов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рганизация оценки недвижимого имущества (встроенно-пристроенных помещений) для определения рыночной стоимости 11 (одиннадцати)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С момента заключения муниципального контракта по 25.12.200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оказанных услуг будет произведена по безналичному расчету в соответствии с условиями контракта в течение 10-ти банковских дней после подписания акта сдачи – приемки оказан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 № 27 от 04.12.2009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00"/>
        <w:gridCol w:w="4016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ангард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Западно-Сибирский консалтинговый центр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ПРОФИМУЩЕСТВО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55 000,00 (Пятьдесят пять тысяч) рублей 00 копеек с участником размещения заказа, первым предложившим наименьшую цену контракта на оказание услуг по оценке объектов недвижимого муниципального имущества – ООО «Авангард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юридический адрес: 614000, г. Пермь, ул.Кирова, д.80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вторым участником размещения заказа, предложившим лучшие</w:t>
      </w:r>
      <w:r>
        <w:rPr>
          <w:b/>
          <w:bCs/>
        </w:rPr>
        <w:t xml:space="preserve"> </w:t>
      </w:r>
      <w:r>
        <w:rPr>
          <w:bCs/>
        </w:rPr>
        <w:t xml:space="preserve">условия по цене контракта после цены, предложенной победителем – 55 000,00 </w:t>
      </w:r>
      <w:r>
        <w:rPr/>
        <w:t>(Пятьдесят пять тысяч)</w:t>
      </w:r>
      <w:r>
        <w:rPr>
          <w:bCs/>
        </w:rPr>
        <w:t xml:space="preserve"> рублей </w:t>
      </w:r>
      <w:r>
        <w:rPr/>
        <w:t>– ООО «Западно-Сибирский консалтинговый центр» -</w:t>
      </w:r>
      <w:r>
        <w:rPr>
          <w:bCs/>
        </w:rPr>
        <w:t xml:space="preserve"> адрес местонахожденния: 625003,</w:t>
        <w:br/>
        <w:t xml:space="preserve"> г. Тюмень, ул. Республики, д. 14, корп.1, офис 2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     ____________________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 </w:t>
      </w:r>
      <w:r>
        <w:rPr/>
        <w:t xml:space="preserve">____________________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 xml:space="preserve">     </w:t>
        <w:tab/>
        <w:tab/>
        <w:t xml:space="preserve">           </w:t>
      </w:r>
      <w:r>
        <w:rPr/>
        <w:t xml:space="preserve">____________________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 xml:space="preserve">                      ____________________</w:t>
        <w:tab/>
        <w:t xml:space="preserve">            Мухина С.Л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  <w:t xml:space="preserve">                                                          </w:t>
      </w:r>
      <w:r>
        <w:rPr/>
        <w:t>____________________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И.о.начальника департамента  ____________________</w:t>
        <w:tab/>
        <w:t xml:space="preserve">  Булдакова Н. А.</w:t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02:00Z</dcterms:created>
  <dc:creator>golosova</dc:creator>
  <dc:description/>
  <cp:keywords/>
  <dc:language>en-US</dc:language>
  <cp:lastModifiedBy>tcikulaeva</cp:lastModifiedBy>
  <cp:lastPrinted>2009-12-14T11:45:00Z</cp:lastPrinted>
  <dcterms:modified xsi:type="dcterms:W3CDTF">2009-12-14T07:15:00Z</dcterms:modified>
  <cp:revision>21</cp:revision>
  <dc:subject/>
  <dc:title>18</dc:title>
</cp:coreProperties>
</file>