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/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13» декабря 2009г.</w:t>
      </w:r>
    </w:p>
    <w:p>
      <w:pPr>
        <w:pStyle w:val="Normal"/>
        <w:spacing w:lineRule="atLeast" w:line="288"/>
        <w:rPr/>
      </w:pPr>
      <w:r>
        <w:rPr/>
        <w:t xml:space="preserve">сайт в сети "Интернет", на котором проводится аукцион: https://www.etp-tender.ru </w:t>
        <w:br/>
        <w:t xml:space="preserve">Дата и время начала аукциона: </w:t>
      </w:r>
      <w:r>
        <w:rPr>
          <w:b/>
        </w:rPr>
        <w:t>12.12.2009 10:00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t xml:space="preserve">Дата и время окончания аукциона: </w:t>
      </w:r>
      <w:r>
        <w:rPr>
          <w:b/>
        </w:rPr>
        <w:t>13.12.2009 02:40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br/>
      </w:r>
      <w:r>
        <w:rPr>
          <w:b/>
        </w:rPr>
        <w:t xml:space="preserve">Заказчик: </w:t>
        <w:br/>
      </w:r>
      <w:r>
        <w:rP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81 96 42 </w:t>
        <w:br/>
        <w:t xml:space="preserve">Электронная почта: </w:t>
      </w:r>
      <w:hyperlink r:id="rId2">
        <w:r>
          <w:rPr>
            <w:rStyle w:val="InternetLink"/>
          </w:rPr>
          <w:t>emam@tty.permonline.ru</w:t>
        </w:r>
      </w:hyperlink>
      <w:r>
        <w:rPr/>
        <w:t xml:space="preserve">  </w:t>
        <w:br/>
        <w:br/>
      </w:r>
      <w:r>
        <w:rPr>
          <w:b/>
        </w:rPr>
        <w:t>Предмет аукциона:</w:t>
      </w:r>
      <w:r>
        <w:rPr/>
        <w:t xml:space="preserve"> Поставка программно-технического измерительного комплекса автоматической фото-видеофиксации нарушений правил дорожного движения. Подробные характеристики поставляемой Продукции указаны в техническом задании прилагаемом к извещению.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Поставка программно-технического измерительного комплекса автоматической фото-видеофиксации нарушений правил дорожного движения. Подробные характеристики поставляемой Продукции указаны в техническом задании прилагаемом к извещению. </w:t>
        <w:br/>
        <w:br/>
        <w:t xml:space="preserve">3. Сведения об участниках аукциона: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16"/>
        <w:gridCol w:w="2147"/>
        <w:gridCol w:w="2000"/>
        <w:gridCol w:w="1638"/>
        <w:gridCol w:w="1574"/>
      </w:tblGrid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хнический центр по обеспечению безопасности дорожного движения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6, г. Пермь, ул. Баумана, 24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36-0087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НТБ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060 Москва, ул. М. Бирюзова, д.2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+7(499) 194-04-13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СТС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07, г.Пермь, ул. Быстрых, 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0-70-70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OOO «МаксНет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103, г. Москва, ул. Паршина, д.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499) 194-01-15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НТО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Пермский край, г. Пермь, ул. Окулова, 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18-38-68 доб.219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98 000-00 РУБ </w:t>
        <w:br/>
        <w:br/>
        <w:t xml:space="preserve">5. Перечень позиций и результаты открытого электронного аукциона: </w:t>
        <w:br/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56"/>
        <w:gridCol w:w="1785"/>
        <w:gridCol w:w="1434"/>
      </w:tblGrid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Поставка программно-технического измерительного комплекса автоматической фото-видеофиксации нарушений правил дорожного движения. Подробные характеристики поставляемой Продукции указаны в техническом задании прилагаемом к извещению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 xml:space="preserve">В соответствии с извещением 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998 0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16"/>
        <w:gridCol w:w="2147"/>
        <w:gridCol w:w="2000"/>
        <w:gridCol w:w="1638"/>
        <w:gridCol w:w="1574"/>
      </w:tblGrid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хнический центр по обеспечению безопасности дорожного движения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6, г. Пермь, ул. Баумана, 24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36-0087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НТБ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060 Москва, ул. М. Бирюзова, д.2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+7(499) 194-04-13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СТС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07, г.Пермь, ул. Быстрых, 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0-70-70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OOO «МаксНет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103, г. Москва, ул. Паршина, д.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499) 194-01-15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НТО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Пермский край, г. Пермь, ул. Окулова, 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18-38-68 доб.219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b/>
        </w:rPr>
        <w:t xml:space="preserve">Последнее предложение о цене контракта по лоту сделано: </w:t>
      </w:r>
      <w:r>
        <w:rPr/>
        <w:t xml:space="preserve">13.12.2009 01:40 (время московское) поставщиком OOO «МаксНет» (123103, г. Москва, ул. Паршина, д.27) и составило 269 000-00 РУБ. </w:t>
        <w:br/>
        <w:br/>
      </w:r>
      <w:r>
        <w:rPr>
          <w:b/>
        </w:rPr>
        <w:t>Предпоследнее предложение о цене контракта по лоту сделано:</w:t>
      </w:r>
      <w:r>
        <w:rPr/>
        <w:t xml:space="preserve"> 13.12.2009 01:36 (время московское) поставщиком ООО "Технический центр по обеспечению безопасности дорожного движения" (614066, г. Пермь, ул. Баумана, 24а) и составило 270 000-00 РУБ. </w:t>
        <w:br/>
        <w:br/>
      </w:r>
      <w:r>
        <w:rPr>
          <w:b/>
        </w:rPr>
        <w:t>Победителем открытого аукциона в электронной форме признать участника: OOO «МаксНет» с предложением о цене контракта по лоту 269 000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начальника департ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рог и транспорта администрации города Перми _______________Кис М.Л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m@tty.permonline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2:51:00Z</dcterms:created>
  <dc:creator>Алена</dc:creator>
  <dc:description/>
  <cp:keywords/>
  <dc:language>en-US</dc:language>
  <cp:lastModifiedBy>Алена</cp:lastModifiedBy>
  <dcterms:modified xsi:type="dcterms:W3CDTF">2009-12-14T02:55:00Z</dcterms:modified>
  <cp:revision>2</cp:revision>
  <dc:subject/>
  <dc:title/>
</cp:coreProperties>
</file>