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4 декабря 2009 года № 8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(с указанием ГОСТов и прочих показателей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соответствии с Техническим заданием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(с указанием ГОСТов и прочих показателей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соответствии с Техническим заданием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</cp:lastModifiedBy>
  <cp:lastPrinted>2009-09-09T10:15:00Z</cp:lastPrinted>
  <dcterms:modified xsi:type="dcterms:W3CDTF">2009-12-11T13:32:00Z</dcterms:modified>
  <cp:revision>20</cp:revision>
  <dc:subject/>
  <dc:title>Приложение № 1</dc:title>
</cp:coreProperties>
</file>