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4 декабря 2009года №82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 закупку кислорода медицинского жидкого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8-4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пелова Светлана Владими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 000 кг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территория стационар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дкий кислород поставляется партиями согласно заявке, поданной за 5 (Пять) рабочих дней до начала поставки (равными долями ежемесячно). Время – не позднее 15 часов местного времени.</w:t>
            </w:r>
          </w:p>
          <w:p>
            <w:pPr>
              <w:pStyle w:val="ConsPlusNormal"/>
              <w:widowControl/>
              <w:ind w:left="17" w:right="-3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поставки жидкого кислорода – с момента заключения муниципального контракта до полного исполнения Поставщиком обязательств по поставке в течение 1 квартала 2010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0000 (Двести два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Лебедева, 44, соматический корпус, 1этаж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1 дека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5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09-12-12T06:45:00Z</dcterms:modified>
  <cp:revision>31</cp:revision>
  <dc:subject/>
  <dc:title/>
</cp:coreProperties>
</file>