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80п от 14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инта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168-8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мороженая, потрошенная, б/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с 01.01.2010г. по 30.06.2010г. Один  раз в неделю по заявке Заказч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22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43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12-10T03:43:00Z</dcterms:modified>
  <cp:revision>2</cp:revision>
  <dc:subject/>
  <dc:title>ЗАПРОС КОТИРОВОЧНОЙ ЦЕНЫ</dc:title>
</cp:coreProperties>
</file>