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82п от 14.12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весовой 5% жирности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2096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с 01.01.2010г. по 30.06.1010г. Три  раза в неделю, с 8 до 10 часов утра,  по заявке Заказч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5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5:05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09-12-10T05:05:00Z</dcterms:modified>
  <cp:revision>2</cp:revision>
  <dc:subject/>
  <dc:title>ЗАПРОС КОТИРОВОЧНОЙ ЦЕНЫ</dc:title>
</cp:coreProperties>
</file>