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83п от 14.12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35"/>
        <w:gridCol w:w="777"/>
        <w:gridCol w:w="163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весовая 20 % жирности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092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Срок поставки: с 01.01.2010г. по 30.06.1010г. Три  раза в неделю, с 8 до 10 часов утра,  по заявке Заказч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6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2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5:30:00Z</dcterms:created>
  <dc:creator>tevelevadb</dc:creator>
  <dc:description/>
  <cp:keywords/>
  <dc:language>en-US</dc:language>
  <cp:lastModifiedBy>Пользователь</cp:lastModifiedBy>
  <cp:lastPrinted>2009-09-07T08:53:00Z</cp:lastPrinted>
  <dcterms:modified xsi:type="dcterms:W3CDTF">2009-12-14T05:04:00Z</dcterms:modified>
  <cp:revision>3</cp:revision>
  <dc:subject/>
  <dc:title>ЗАПРОС КОТИРОВОЧНОЙ ЦЕНЫ</dc:title>
</cp:coreProperties>
</file>