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№ 1</w:t>
        <w:br/>
        <w:t>об отказе от заключения муниципального контракта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 по ремонту подвального помеще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БУ «Благоустройство Ленинского района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г. Пермь «14» декабря  2009  года</w:t>
        <w:br/>
        <w:t xml:space="preserve"> 10 часов 00 мину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предмета запроса котировок: На выполнение работ по ремонту подвального помещения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извещение № 19 от «12» ноября 2009г.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www.gorodperm.ru</w:t>
        </w:r>
      </w:hyperlink>
      <w:r>
        <w:rPr>
          <w:rFonts w:cs="Times New Roman" w:ascii="Times New Roman" w:hAnsi="Times New Roman"/>
        </w:rPr>
        <w:t xml:space="preserve"> «12» ноября 2009 года)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: </w:t>
      </w:r>
      <w:r>
        <w:rPr>
          <w:rFonts w:cs="Times New Roman" w:ascii="Times New Roman" w:hAnsi="Times New Roman"/>
          <w:b/>
        </w:rPr>
        <w:t>ООО «Союз-М»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е: 614058, г. Пермь, ул. Фоминская,43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едующим основаниям: в указанный в извещении срок, подписанный муниципальный контракт от ООО «Союз-М» не поступи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ректор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МБУ «Благоустройство Ленинского района» 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9:00Z</dcterms:created>
  <dc:creator>USER</dc:creator>
  <dc:description/>
  <cp:keywords/>
  <dc:language>en-US</dc:language>
  <cp:lastModifiedBy>USER</cp:lastModifiedBy>
  <dcterms:modified xsi:type="dcterms:W3CDTF">2009-12-14T08:49:00Z</dcterms:modified>
  <cp:revision>2</cp:revision>
  <dc:subject/>
  <dc:title/>
</cp:coreProperties>
</file>