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</w:t>
      </w:r>
      <w:r>
        <w:rPr>
          <w:caps/>
          <w:sz w:val="24"/>
          <w:szCs w:val="26"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 предоставление услуги автотранспорт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декабря 2009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С. Сенюшкин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И.Б. Шмелев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на предоставление услуги автотранспор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0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3 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услуги автотранспорта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Лебедева 42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31.03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10 дней после предоставления платежных докум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4 6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воё такс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урылов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2 10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ВиП-Авт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воё такси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урыл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оярши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П Бояршинова Ольга Валерьевна 614068, г. Пермь, ул. Луначарского, д. 131, кв.2 </w:t>
      </w:r>
    </w:p>
    <w:p>
      <w:pPr>
        <w:pStyle w:val="Normal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 xml:space="preserve">Цена муниципального контракта 92 106,00 (Девяносто две тысячи сто шесть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>
          <w:sz w:val="24"/>
        </w:rPr>
      </w:pPr>
      <w:r>
        <w:rPr>
          <w:sz w:val="24"/>
        </w:rPr>
        <w:t>ООО «Твоё такси» 614010, г.Пермь, ул. Куйбышева, д. 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94 860,00 (Девяносто четыре тысячи восемьсот шестьдесят 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09-12-01T14:53:00Z</cp:lastPrinted>
  <dcterms:modified xsi:type="dcterms:W3CDTF">2009-12-14T06:26:00Z</dcterms:modified>
  <cp:revision>14</cp:revision>
  <dc:subject/>
  <dc:title>ПРОТОКОЛ ОЦЕНКИ И СОПОСТАВЛЕНИЯ ЗАЯВОК НА УЧАСТИЕ В КОНКУРСЕ </dc:title>
</cp:coreProperties>
</file>