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 (К-24-11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дицинского оборудования (стоматологические установки </w:t>
      </w:r>
      <w:r>
        <w:rPr>
          <w:b/>
          <w:sz w:val="22"/>
          <w:szCs w:val="22"/>
          <w:lang w:val="en-US"/>
        </w:rPr>
        <w:t>ST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 3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эквивалент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4» декабр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</w:t>
      </w:r>
    </w:p>
    <w:p>
      <w:pPr>
        <w:pStyle w:val="Normal"/>
        <w:ind w:firstLine="540"/>
        <w:jc w:val="both"/>
        <w:rPr/>
      </w:pPr>
      <w:r>
        <w:rPr/>
        <w:t>Руководитель – главный врач – А.Н.Арзяе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Наименование предмета запроса котировок</w:t>
      </w:r>
      <w:r>
        <w:rPr/>
        <w:t xml:space="preserve">: закупка медицинского оборудования (стоматологические установки </w:t>
      </w:r>
      <w:r>
        <w:rPr>
          <w:lang w:val="en-US"/>
        </w:rPr>
        <w:t>ST</w:t>
      </w:r>
      <w:r>
        <w:rPr/>
        <w:t>-</w:t>
      </w:r>
      <w:r>
        <w:rPr>
          <w:lang w:val="en-US"/>
        </w:rPr>
        <w:t>D</w:t>
      </w:r>
      <w:r>
        <w:rPr/>
        <w:t xml:space="preserve"> 303 или эквивалент) (извещение </w:t>
      </w:r>
      <w:r>
        <w:rPr>
          <w:b/>
        </w:rPr>
        <w:t>№ К 24-11/09 от</w:t>
      </w:r>
      <w:r>
        <w:rPr/>
        <w:t xml:space="preserve"> </w:t>
      </w:r>
      <w:r>
        <w:rPr>
          <w:b/>
        </w:rPr>
        <w:t>«26» ноябр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6» ноября 2009 г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медицинского оборудования (стоматологические установки </w:t>
      </w:r>
      <w:r>
        <w:rPr>
          <w:lang w:val="en-US"/>
        </w:rPr>
        <w:t>ST</w:t>
      </w:r>
      <w:r>
        <w:rPr/>
        <w:t>-</w:t>
      </w:r>
      <w:r>
        <w:rPr>
          <w:lang w:val="en-US"/>
        </w:rPr>
        <w:t>D</w:t>
      </w:r>
      <w:r>
        <w:rPr/>
        <w:t xml:space="preserve"> 3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800"/>
        <w:gridCol w:w="6168"/>
        <w:gridCol w:w="818"/>
        <w:gridCol w:w="705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плектац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оматологическая установка 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303 или эквивалент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врача на 5 инстр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гатоско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4-х канальных модуля со шлангом для подключения турбинного наконеч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 канальный модуль для подключения воздушного мот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е место для установки дополнительного инстру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толет вода/возду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управления креслом и инструментом вра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ик врача для инстру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пациен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электромеханическое с памятью на три по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функциональная педаль управления креслом и инструмент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уляционный подголовн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ый подлокотни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бл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наполнения водой стакана пациента и смыва плевательниц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подогрева и автономной подачи воды в инструмен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оротная стеклянная плевательниц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управления крес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теневой на две градации яркости (15000-20000 люкс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ассистен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ая консоль блока ассистента на три инстру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спирации, оборудованная инжекторным водным слюноотсосом и воздушным пылесос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толет вода/возду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врач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й по высот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рессор </w:t>
            </w:r>
            <w:r>
              <w:rPr>
                <w:sz w:val="18"/>
                <w:szCs w:val="18"/>
                <w:lang w:val="en-US"/>
              </w:rPr>
              <w:t>W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E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В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ивер 35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85 л/ми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я работ, оказания услуг) </w:t>
      </w:r>
      <w:r>
        <w:rPr/>
        <w:t>– до 31 декабря 2009 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ианов А.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5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Андрианов А.М. и составила 445000 (четыреста сорок п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Андрианов А.М. (614000, г.Пермь, ул.Пушкина 25 кв.146) с ценой муниципального контракта 445000 (четыреста сорок пять тысяч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Стоматологическая компания «Юнит» (614002, г.Пермь, ул.Сибирская 94) с ценой муниципального контракта 450000 (четыреста пятьдесят тысяч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7-15T10:08:00Z</cp:lastPrinted>
  <dcterms:modified xsi:type="dcterms:W3CDTF">2009-12-11T12:59:00Z</dcterms:modified>
  <cp:revision>179</cp:revision>
  <dc:subject/>
  <dc:title>ПРОТОКОЛ № 26</dc:title>
</cp:coreProperties>
</file>