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84А/2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содержанию внутриквартальных проездов и тротуаров, дорог частного сектора, лестниц и мостовых переходов Дзержинского района г. Перми на 2010 г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4» декабря 2009 года</w:t>
        <w:br/>
        <w:t xml:space="preserve">        11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</w:t>
      </w:r>
      <w:r>
        <w:rPr>
          <w:sz w:val="22"/>
          <w:szCs w:val="22"/>
        </w:rPr>
        <w:t xml:space="preserve"> в соответствии с  предписанием УФАС по Пермскому краю от 11.12.2009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 проведении открытого аукциона</w:t>
      </w:r>
      <w:r>
        <w:rPr>
          <w:bCs/>
          <w:sz w:val="22"/>
          <w:szCs w:val="22"/>
        </w:rPr>
        <w:t xml:space="preserve"> на выполнение работ по содержанию внутриквартальных проездов и тротуаров, дорог частного сектора, лестниц и мостовых переходов Дзержинского района г. Перми на 2010 г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выполнение работ по содержанию внутриквартальных проездов и тротуаров Дзержинского района г. Перми на 2010 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выполнение работ по содержанию дорог частного сектора Дзержинского района г. Перми на 2010 г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3 – выполнение работ по содержанию лестниц и мостовых переходов Дзержинского района г.Перми на 2010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6 548 426  руб. 00 коп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718 947 руб. 00 коп.,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3 - 840 700 руб.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mallCaps/>
          <w:szCs w:val="26"/>
        </w:rPr>
        <w:t>Решили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1.</w:t>
      </w:r>
      <w:r>
        <w:rPr>
          <w:b/>
          <w:smallCaps/>
          <w:sz w:val="22"/>
          <w:szCs w:val="22"/>
        </w:rPr>
        <w:t xml:space="preserve">  </w:t>
      </w:r>
      <w:r>
        <w:rPr>
          <w:sz w:val="22"/>
          <w:szCs w:val="22"/>
        </w:rPr>
        <w:t xml:space="preserve">На основании пункта 1 Предписания УФАС по Пермскому краю от  11.12.2009 г. 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отменить протокол   рассмотрения заявок на участие в открытом аукционе </w:t>
      </w:r>
      <w:r>
        <w:rPr>
          <w:bCs/>
          <w:sz w:val="22"/>
          <w:szCs w:val="22"/>
        </w:rPr>
        <w:t>№ 384А/2/1 от 01.</w:t>
      </w:r>
      <w:r>
        <w:rPr>
          <w:sz w:val="22"/>
          <w:szCs w:val="22"/>
        </w:rPr>
        <w:t xml:space="preserve">12.2009 и протокол  аукциона </w:t>
      </w:r>
      <w:r>
        <w:rPr>
          <w:bCs/>
          <w:sz w:val="22"/>
          <w:szCs w:val="22"/>
        </w:rPr>
        <w:t>№384А/2/2 от 08</w:t>
      </w:r>
      <w:r>
        <w:rPr>
          <w:sz w:val="22"/>
          <w:szCs w:val="22"/>
        </w:rPr>
        <w:t>.12.2009 на выполнение работ по содержанию внутриквартальных проездов и тротуаров, дорог частного сектора, лестниц и мостовых переходов Дзержинского района г.Перми на 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Провести повторную процедуру рассмотрения заявок на участие </w:t>
      </w:r>
      <w:r>
        <w:rPr>
          <w:sz w:val="22"/>
          <w:szCs w:val="22"/>
        </w:rPr>
        <w:t>в открытом аукционе на выполнение работ по содержанию внутриквартальных проездов и тротуаров, дорог частного сектора, лестниц и мостовых переходов Дзержинского района г.Перми на 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Энергетиков,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дово-парковое хозя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506, Пермский край, Пермский район, д.Кондратово, ул.Карла Маркса, 8А, оф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Уинская, 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Ш.Космонавтов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 ул.Охотников, 19-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цес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.Космонавтов, 3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6, Пермский край, Пермский район, д.Кондратово, ул.Карла Маркса, 8А, оф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Уинская, 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Ш.Космонавтов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уначарского, 70\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42, г.Пермь, ул.Охотников, 19-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цес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Ш.Космонавтов, 3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9, г.Пермь, ул.Балхашская, 85, оф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Шубенцев Иван Павл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870, Пермский край, Октябрьский район, хутор Покрово-Смирновс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6, Пермский край, Пермский район, д.Кондратово, ул.Карла Маркса, 8А, оф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Уинская, 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Звонарева, 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Орджоникидзе, 57, оф.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Ш.Космонавтов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\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413"/>
        <w:gridCol w:w="1681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цесс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413"/>
        <w:gridCol w:w="1681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цесс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Шубенцев Иван Павлови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jc w:val="both"/>
        <w:rPr/>
      </w:pPr>
      <w:r>
        <w:rPr/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     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Трофим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Мулюкина Н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Бурмасова Н.П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50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42:00Z</dcterms:created>
  <dc:creator>заказ</dc:creator>
  <dc:description/>
  <cp:keywords/>
  <dc:language>en-US</dc:language>
  <cp:lastModifiedBy>Владелец</cp:lastModifiedBy>
  <cp:lastPrinted>2009-12-14T12:50:00Z</cp:lastPrinted>
  <dcterms:modified xsi:type="dcterms:W3CDTF">2009-12-14T07:51:00Z</dcterms:modified>
  <cp:revision>15</cp:revision>
  <dc:subject/>
  <dc:title>ПРОТОКОЛ № 111А/1/1</dc:title>
</cp:coreProperties>
</file>