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04 от 14.12.2009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имплантаты для эндопротезирования тазобедренного сустав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есцементной фиксации с чашкой пресс-фит системы Corail-Duralog или эквивален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7"/>
        <w:gridCol w:w="4678"/>
      </w:tblGrid>
      <w:tr>
        <w:trPr>
          <w:trHeight w:val="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мплантат для эндопротезирования тазобедренного сустава бесцементной фиксации с чашкой пресс-фит системы Corail-Duralog или эквивален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шка: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ериа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тановый сплав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опрофильная (меньше полусферы), без фланц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иксация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сцементная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ичество отверстий под специальные винты не мене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фиксации вкладыша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Кольцевой запирательный механизм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рытие наружной поверхности чашк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Высокопористое напыление титана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мер пор между зернами металла наружной поверхности чашки в диапазоне, микро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245-255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дополнительной фиксации чашк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пециальные винт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кладыш: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териал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ысокомолекулярный полиэтилен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утренний диаметр, мм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ба предохраняющая от вывиха,  градусов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ка: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ериа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бальт-хромовый сплав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адочный конус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\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Диаметр головка, мм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.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ожка: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ериа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ваный титан (Ti Al6 V4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рыт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зменное напыление гидроксиапатита по всей длине ножк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лщина слоя гидроксиапатита, микрон: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ность на сдвиг гидроксиапатитового покрытия, Мра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а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изогнуто-прямой "тройной клин"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иксация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сцемент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центраци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амоцентрация в костно-мозговом канал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чение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ямоугольно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а граней в проксимальном отделе: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Закругленные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предотвращающий проседание: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ротничок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первичной стабильност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ризонтальные борозды по всему периметру проксимальной части и продольные борозды в дистальной ч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ечно-диафизарный угол не менее, градусов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адочный конус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\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й винт: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териал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тан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метр винта, мм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ина, мм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т 15 до 70, шаг 5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5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1:00Z</dcterms:created>
  <dc:creator>123</dc:creator>
  <dc:description/>
  <cp:keywords/>
  <dc:language>en-US</dc:language>
  <cp:lastModifiedBy>1</cp:lastModifiedBy>
  <cp:lastPrinted>2009-11-26T09:23:00Z</cp:lastPrinted>
  <dcterms:modified xsi:type="dcterms:W3CDTF">2009-12-13T08:53:00Z</dcterms:modified>
  <cp:revision>18</cp:revision>
  <dc:subject/>
  <dc:title>Приложение № 7</dc:title>
</cp:coreProperties>
</file>