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декабря 2009 года  № 1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4 от 14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4 от 14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имплантаты для эндопротезирования тазобедренного суста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сцементной фиксации с чашкой пресс-фит системы Corail-Duralog или эквивал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580"/>
        <w:gridCol w:w="342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, характеристики, свой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7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плантат для эндопротезирования тазобедренного сустава с чашей пресс-фит с деротационными штифтами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шка: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териа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иксация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ичество отверстий под специальные винты не мене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ханизм фиксации вкладыш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крытие наружной поверхности чаш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мер пор между зернами металла наружной поверхности чашки в диапазоне, микрон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ханизм дополнительной фиксации чаш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кладыш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трана происхожд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атериал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нутренний диаметр, м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ба предохраняющая от вывиха,  градус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ка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трана происхожд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териа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садочный конус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аметр головка, м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жка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териа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крыт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лщина слоя гидроксиапатита, микрон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ность на сдвиг гидроксиапатитового покрытия, М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иксация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ханизм цент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чение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рма граней в проксимальном отделе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ханизм предотвращающий проседание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ханизм первичной стаби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еечно-диафизарный угол не менее, градус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адочный кону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й винт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атериал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метр винта, м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ина, м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 за комплект, руб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360" w:hanging="0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0-16T10:31:00Z</cp:lastPrinted>
  <dcterms:modified xsi:type="dcterms:W3CDTF">2009-12-13T08:57:00Z</dcterms:modified>
  <cp:revision>41</cp:revision>
  <dc:subject/>
  <dc:title>Приложение № 1</dc:title>
</cp:coreProperties>
</file>