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5 от 14.12.2009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2"/>
          <w:szCs w:val="22"/>
        </w:rPr>
        <w:t xml:space="preserve">имплантаты для эндопротезирования тазобедренного сустав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sz w:val="22"/>
          <w:szCs w:val="22"/>
        </w:rPr>
        <w:t>с чашкой пресс-фит и деротационными штифтами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238"/>
        <w:gridCol w:w="4343"/>
      </w:tblGrid>
      <w:tr>
        <w:trPr>
          <w:trHeight w:val="7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плантат для эндопротезирования тазобедренного сустава с чашей пресс-фит с деротационными штифтами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Чашка: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цементная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Объе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полнопрофильная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Внутренний диаметр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ысокомолекулярный полиэтилен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жка: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а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прямая ножка"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цементная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FeCrNiMnMoNbN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Посадочный конус, размер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/1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а: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Материал изготовления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FeCrNiMnMoNbN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Диаметр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осадочный конус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/1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Чашка: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сцементная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днокомпонентная, ультровысокомолекулярный полиэтилен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одуль эластичности, Nm 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еханизм фиксации и первичной стабильности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сс-фит, с деротационными штифтами.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Кол-во деротационных штифтов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6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Дополнительная фиксация чаши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тановыми винтами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7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 отверстий под специальные винты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8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Эффективная толщина полиэтилена на всех размерах чашки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≥</w:t>
            </w: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9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Покрытие чашки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апыление чистого титана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0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змер частиц напыления в диапазоне, нанометров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- 20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Усеченная, градусов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Коэфициент выживаемости чаши после 15 лет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≥</w:t>
            </w:r>
            <w:r>
              <w:rPr/>
              <w:t>0,96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.1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ожка: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сцементная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тан-Алюминий-Ниобиевого сплав, не содержит гистотоксичный Ванади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Вид ножки в поперечном сечении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ямоугольник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Форма ножки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линовидная во всех плоскостях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Шеечно-диафизарный угол, градусов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6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Механизм первичной стабильности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бра по передней и задней поверхности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7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Форма ребер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острены и в сечении имеют форму призмы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8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Расположение ребер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нтральные ребра выше, чем латеральные и медиальные, что обеспечивает овальную форму проксимальной части протеза в горизонтальной плоскости.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9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Протяженность ребер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центральные ребра достигают дистальной половины ножки 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0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Форма дистальной части протеза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ужена в избежании обтурации костномозгового канала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Посадочный конус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/1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Длина конуса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иаметр шейки протеза, непосредственно у посадочного конуса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Поверхность ножки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я поверхность микрошероховатая, по типу "корундовой"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5.1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6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а: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бальт-хромовый сплав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Диаметр головки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осадочным конус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/14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Линейный износ в паре кобальт-хром-полиэтилен, мм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6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.7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винт: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Материал изготовления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тан-Алюминий-Ниобиевый сплав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иаметр резьбы специальных титановых винтов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Тип резьбы винта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понгиозная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Длина резьбы 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всю длину винта, за исключением участка, располагающегося в толще полиэтилена чашки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иаметр тела винта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6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Механизм фиксации винта в чашке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личие "шейки" непосредственно под головкой винта, обеспечивается эффект "защелкивания" 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7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иаметр гладкой части, располагающейся в толще полиэтилена чашки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8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Шлиц головки винта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нутренний шестигранник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9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Диаметр шлица, мм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7.10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, шт.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1</cp:lastModifiedBy>
  <cp:lastPrinted>2009-12-14T13:24:00Z</cp:lastPrinted>
  <dcterms:modified xsi:type="dcterms:W3CDTF">2009-12-14T08:24:00Z</dcterms:modified>
  <cp:revision>18</cp:revision>
  <dc:subject/>
  <dc:title>Приложение № 7</dc:title>
</cp:coreProperties>
</file>