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декабря 2009 года  № 1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5 от 14.12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5 от 14.12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z w:val="22"/>
          <w:szCs w:val="22"/>
        </w:rPr>
        <w:t xml:space="preserve">имплантаты для эндопротезирования тазобедренного суста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чашкой пресс-фит и деротационными штифтами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940"/>
        <w:gridCol w:w="342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, характеристики, свойст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7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плантат для эндопротезирования тазобедренного сустава с чашей пресс-фит с деротационными штифтами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шка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иксация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нутренний диаметр, м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атериал изготовления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жка: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орм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иксация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атериал изготовления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адочный конус, разме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9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ка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териал изготов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аметр, м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садочный конус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.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.9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шка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трана происхожд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иксация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атериал изготовления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одуль эластичности, Nm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ханизм фиксации и первичной стабильности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-во деротационных штиф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9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полнительная фиксация чаш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л-во отверстий под специальные винты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ффективная толщина полиэтилена на всех размерах чашки, м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крытие чаш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мер частиц напыления в диапазоне, нанометр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еченная, градус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эфициент выживаемости чаши после 15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1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жка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трана происхожд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иксация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атериал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ид ножки в поперечном сечен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а нож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еечно-диафизарный угол, градус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9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ханизм первичной стаби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а ребе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положение ребе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тяженность ребе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а дистальной части протез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адочный кону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лина конуса, м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иаметр шейки протеза, непосредственно у посадочного конуса, м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верхность нож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9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ка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атериал изготовления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аметр головки, м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садочным конус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9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нейный износ в паре кобальт-хром-полиэтилен, мм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й винт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изготов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метр резьбы специальных титановых винтов, м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ип резьбы винт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лина резьбы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метр тела винта, м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9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ханизм фиксации винта в чашк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метр гладкой части, располагающейся в толще полиэтилена чашки, м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1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лиц головки винт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1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метр шлица, м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1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1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1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____________________________               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МП                                                                      (подпись)                                                               (ФИО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10-16T10:31:00Z</cp:lastPrinted>
  <dcterms:modified xsi:type="dcterms:W3CDTF">2009-12-14T08:31:00Z</dcterms:modified>
  <cp:revision>41</cp:revision>
  <dc:subject/>
  <dc:title>Приложение № 1</dc:title>
</cp:coreProperties>
</file>