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4» декабря 2009 года № 10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имплантаты для эндопротезирования тазобедренного суста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с чашкой пресс-фит и деротационными штифта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09-12-13T08:39:00Z</dcterms:modified>
  <cp:revision>72</cp:revision>
  <dc:subject/>
  <dc:title>ИЗВЕЩЕНИЕ от «___» __________ 200 __ года № __</dc:title>
</cp:coreProperties>
</file>