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9 от «14» декабря 2009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установку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е разграничена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Мотовилихинского района г.Перми (согласно приложению № 1 к извещению № 49 от 14.12.2009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9 от 14.12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999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21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9 от 14.12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2-14T09:10:00Z</cp:lastPrinted>
  <dcterms:modified xsi:type="dcterms:W3CDTF">2009-12-14T04:10:00Z</dcterms:modified>
  <cp:revision>14</cp:revision>
  <dc:subject/>
  <dc:title>ИЗВЕЩЕНИЕ № __ от «___» __________ 200 _ года </dc:title>
</cp:coreProperties>
</file>