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извещению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9 от 14.12.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установку систем сбора мусора на земельных участках, находящихся в муниципальной собственности либо на земельных участках, </w:t>
      </w:r>
    </w:p>
    <w:p>
      <w:pPr>
        <w:pStyle w:val="Normal"/>
        <w:jc w:val="center"/>
        <w:rPr/>
      </w:pPr>
      <w:r>
        <w:rPr>
          <w:b/>
        </w:rPr>
        <w:t xml:space="preserve">государственная собственность на которые не разграниче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отовилихинск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оимость работ: </w:t>
      </w:r>
      <w:r>
        <w:rPr/>
        <w:t>249 999 рублей 00 коп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840"/>
        <w:gridCol w:w="1499"/>
        <w:gridCol w:w="1423"/>
        <w:gridCol w:w="3375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, условия поставк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бора и утилизации мусор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куб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сборник, в соответствии с техническими характерист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ие ям для установки систем сбора и утилизации мус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уб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мка грунта механизированным способом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монтажа и установка систем сбора и утилизации мусор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куб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заказчиком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бордюрного камн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п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 БР 100.20.18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ной пли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 заказчико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мусоросборник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лемента мусоросборн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ый многоразовый меш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ый многоразовый мешок изготовлен из высокопрочной полипропиленовой ткани, сроком службы не менее 2 лет, верхняя часть мешка состоит из алюминиевого подъемного кольца и четырех подъемных петель (ленточные стропы). Материал мешка для сбора отходов: многоразовый, тканный и облицовочный полипропилен. Мешок служит для непосредственного складирования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быстрой разгруз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оборудован системой быстрой разгрузки: металлический кронштейн на основной крышке для захвата краном-манипулятором мусоровоз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ный механиз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ижней части мешка находится пластиковая арматура (запорный механизм) для запирания и разгрузки контейнера. Мешок опорожняется сни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й контейнер изготавливается из полиэтилена толщиной более 10 мм, способом ротационной отливки (методом центробежного литья), имеет постоянный диаметр, полностью герметичный, коррозионностойкий, ударопрочный, выдерживающий любые погодные усло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кронштей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уголка 50х50х4 (сталь) и имеют отверстия для крепления их к телу контейнера и бетонному основа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крышка контейне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а из полиэтилена методом центробежного литья, коррозионностойкая, ударопрочная, выдерживающая любые погодные усло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для загрузки отходо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крышка контейнера имеет люк для загрузки отходов с закрывающейся крышк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очный материал надземной ча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контейнера (облицовка) наборная. Размер одного элемента 70х700 мм. Облицовка выполнена из восстановленного пластика темно-зеленого цвета или дере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ный диаметр 1700 мм.</w:t>
      </w:r>
    </w:p>
    <w:p>
      <w:pPr>
        <w:pStyle w:val="Normal"/>
        <w:rPr/>
      </w:pPr>
      <w:r>
        <w:rPr/>
        <w:t xml:space="preserve">Общая высота 2890 мм, </w:t>
      </w:r>
    </w:p>
    <w:p>
      <w:pPr>
        <w:pStyle w:val="Normal"/>
        <w:rPr/>
      </w:pPr>
      <w:r>
        <w:rPr/>
        <w:t xml:space="preserve">Высота выступающей над поверхностью земли частью 1290мм. </w:t>
      </w:r>
    </w:p>
    <w:p>
      <w:pPr>
        <w:pStyle w:val="Normal"/>
        <w:rPr/>
      </w:pPr>
      <w:r>
        <w:rPr/>
        <w:t>Диаметр загрузочного люка основной крышки 600 м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вщик обязан</w:t>
      </w:r>
      <w:r>
        <w:rPr/>
        <w:t xml:space="preserve"> осуществить установку  товара с соблюдением действующих строительных норм в рамках 1400-1600 мм ниже уровня земли, норм пожарной безопасности, техники безопасности, СНиП 2.03.11-85 «Защита строительных конструкций от коррозии», СНиП 2.02.01-83 «Основания зданий и сооружений», СНиП </w:t>
      </w:r>
      <w:r>
        <w:rPr>
          <w:lang w:val="en-US"/>
        </w:rPr>
        <w:t>II</w:t>
      </w:r>
      <w:r>
        <w:rPr/>
        <w:t>-23-18 «Стальные конструкции», ГОСТ 27751-88 «Надежность строительных конструкций и осн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вщик должен передать заказчику при поставке товара следующие документы</w:t>
      </w:r>
      <w:r>
        <w:rPr/>
        <w:t>:</w:t>
      </w:r>
    </w:p>
    <w:p>
      <w:pPr>
        <w:pStyle w:val="Normal"/>
        <w:jc w:val="both"/>
        <w:rPr/>
      </w:pPr>
      <w:r>
        <w:rPr/>
        <w:t>- гарантийный сертификат;</w:t>
      </w:r>
    </w:p>
    <w:p>
      <w:pPr>
        <w:pStyle w:val="Normal"/>
        <w:jc w:val="both"/>
        <w:rPr/>
      </w:pPr>
      <w:r>
        <w:rPr/>
        <w:t>- сертификат соответствия;</w:t>
      </w:r>
    </w:p>
    <w:p>
      <w:pPr>
        <w:pStyle w:val="Normal"/>
        <w:jc w:val="both"/>
        <w:rPr/>
      </w:pPr>
      <w:r>
        <w:rPr/>
        <w:t>- прочую документацию по усмотрению поста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о производства работ: </w:t>
      </w:r>
      <w:r>
        <w:rPr/>
        <w:t>с момента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 производства работ: 25 декабря 2009 года.</w:t>
      </w:r>
    </w:p>
    <w:p>
      <w:pPr>
        <w:pStyle w:val="Normal"/>
        <w:jc w:val="both"/>
        <w:rPr/>
      </w:pPr>
      <w:r>
        <w:rPr/>
        <w:t>Установка производится организацией, которая в дальнейшем будет оказывать услуги населению по сбору, хранению и утилизации твердых бытовых отходов с помощью установленных систем сбора и утилизации мусора.</w:t>
      </w:r>
    </w:p>
    <w:p>
      <w:pPr>
        <w:pStyle w:val="Normal"/>
        <w:jc w:val="both"/>
        <w:rPr/>
      </w:pPr>
      <w:r>
        <w:rPr/>
        <w:tab/>
        <w:t>Мусоросборник, элементы мусоросборника, разбивочные чертежи согласовываются с Заказчиком до начала производства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адресов по установке систем сбора мусора в Мотовилихинском районе выдается Заказчиком в письме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6:00Z</dcterms:created>
  <dc:creator>us01_00</dc:creator>
  <dc:description/>
  <cp:keywords/>
  <dc:language>en-US</dc:language>
  <cp:lastModifiedBy>1</cp:lastModifiedBy>
  <cp:lastPrinted>2009-12-14T09:08:00Z</cp:lastPrinted>
  <dcterms:modified xsi:type="dcterms:W3CDTF">2009-12-14T10:46:00Z</dcterms:modified>
  <cp:revision>2</cp:revision>
  <dc:subject/>
  <dc:title>ТЕХНИЧЕСКОЕ ЗАДАНИЕ</dc:title>
</cp:coreProperties>
</file>