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,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установку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 разграничена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/>
        <w:t xml:space="preserve">г. Пермь                                                                        </w:t>
        <w:tab/>
        <w:tab/>
        <w:t xml:space="preserve">    «___» 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, в лице директора Власова Александра Ивановича,</w:t>
      </w:r>
      <w:r>
        <w:rPr>
          <w:color w:val="000000"/>
          <w:sz w:val="24"/>
          <w:szCs w:val="24"/>
        </w:rPr>
        <w:t xml:space="preserve">  действующего  на  основании Устава,</w:t>
      </w:r>
      <w:r>
        <w:rPr>
          <w:sz w:val="24"/>
          <w:szCs w:val="24"/>
        </w:rPr>
        <w:t xml:space="preserve"> с одной стороны, и _____________________________________, именуемое  в  дальнейшем  </w:t>
      </w:r>
      <w:r>
        <w:rPr>
          <w:b/>
          <w:sz w:val="24"/>
          <w:szCs w:val="24"/>
        </w:rPr>
        <w:t>ПОДРЯДЧИК,</w:t>
      </w:r>
      <w:r>
        <w:rPr>
          <w:sz w:val="24"/>
          <w:szCs w:val="24"/>
        </w:rPr>
        <w:t xml:space="preserve"> в лице  директора ________________________________________, действующего на основании  Устава, 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TextBody"/>
        <w:rPr/>
      </w:pPr>
      <w:r>
        <w:rPr>
          <w:szCs w:val="24"/>
        </w:rPr>
        <w:t xml:space="preserve"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</w:t>
      </w:r>
      <w:r>
        <w:rPr>
          <w:color w:val="000000"/>
          <w:szCs w:val="24"/>
        </w:rPr>
        <w:t xml:space="preserve"> установке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</w:t>
      </w:r>
      <w:r>
        <w:rPr>
          <w:szCs w:val="24"/>
        </w:rPr>
        <w:t xml:space="preserve">  в соответствии с приложением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ложение № 1 – состав работ и условия выполнения работ по </w:t>
      </w:r>
      <w:r>
        <w:rPr>
          <w:color w:val="000000"/>
          <w:sz w:val="24"/>
          <w:szCs w:val="24"/>
        </w:rPr>
        <w:t xml:space="preserve">установке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;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ложение № 2 – технические характеристики мусоросборни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3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-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локальный сметный расчет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10.01.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_____________________________ рублей, в т.ч. НДС 18%  _________________,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оплаты выполненных Подрядчиком объемов работ является счет-фактура, акт выполненных работ (ф.КС-2) и справка о стоимости выполненных работ и затрат (ф.КС-3).</w:t>
      </w:r>
    </w:p>
    <w:p>
      <w:pPr>
        <w:pStyle w:val="Normal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 по 10.01.2010г.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4"/>
          <w:szCs w:val="24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8.5.1. За просрочку сроков сдачи работ, в том числе промежуточных, Заказчик удерживает с Подрядчика неустойку в размере 1% от оставшихся объемов работ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5.2. За просрочку сроков устранения дефектов Заказчик удерживает с Подрядчика неустойку в размере 1% от оставшихся объемов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Расторжение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Прочи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12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</w:t>
      </w:r>
      <w:r>
        <w:rPr/>
        <w:t>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лице  директора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09г.</w:t>
            </w:r>
          </w:p>
        </w:tc>
      </w:tr>
    </w:tbl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Style3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 и условия выполнения рабо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установке систем сбора мусора на земельных участках, находящихся </w:t>
      </w:r>
    </w:p>
    <w:p>
      <w:pPr>
        <w:pStyle w:val="TextBody"/>
        <w:jc w:val="center"/>
        <w:rPr>
          <w:i/>
          <w:i/>
        </w:rPr>
      </w:pPr>
      <w:r>
        <w:rPr>
          <w:b/>
          <w:color w:val="000000"/>
          <w:sz w:val="28"/>
          <w:szCs w:val="28"/>
        </w:rPr>
        <w:t>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840"/>
        <w:gridCol w:w="1499"/>
        <w:gridCol w:w="1423"/>
        <w:gridCol w:w="3375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,  условия выполнения  работ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бора и утилизации мусор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куб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сборник, в соответствии с техническими характерист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для установки систем сбора и утилизации мус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уб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грунта механизированным способом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онтажа и установка систем сбора и утилизации мусор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куб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заказчико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бордюрного камн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п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 БР 100.20.18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ной пли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 заказчико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мусоросбор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лемента мусоросборн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ый многоразовый меш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ый многоразовый мешок изготовлен из высокопрочной полипропиленовой ткани, сроком службы не менее 2 лет, верхняя часть мешка состоит из алюминиевого подъемного кольца и четырех подъемных петель (ленточные стропы). Материал мешка для сбора отходов: многоразовый, тканный и облицовочный полипропилен. Мешок служит для непосредственного складирования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быстрой разгруз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оборудован системой быстрой разгрузки: металлический кронштейн на основной крышке для захвата краном-манипулятором мусоровоз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ный механиз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ижней части мешка находится пластиковая арматура (запорный механизм) для запирания и разгрузки контейнера. Мешок опорожняется сни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контейнер изготавливается из полиэтилена толщиной более 10 мм, способом ротационной отливки (методом центробежного литья), имеет постоянный диаметр, полностью герметичный, коррозионностойкий, ударопрочный, выдерживающий любые погодные усло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ронштей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уголка 50х50х4 (сталь) и имеют отверстия для крепления их к телу контейнера и бетонному основ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крышка контейне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а из полиэтилена методом центробежного литья, коррозионностойкая, ударопрочная, выдерживающая любые погодные усло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для загрузки отход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крышка контейнера имеет люк для загрузки отходов с закрывающейся крышк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очный материал надземной ча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контейнера (облицовка) наборная. Размер одного элемента 70х700 мм. Облицовка выполнена из восстановленного пластика темно-зеленого цвета или дере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ый диаметр 1700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высота 2890 м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выступающей над поверхностью земли частью 1290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метр загрузочного люка основной крышки 600 м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адресов по установке систем сбора мусора в Мотовилихинском районе выдается Заказчиком в письменно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134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4:00Z</dcterms:created>
  <dc:creator>Диев</dc:creator>
  <dc:description/>
  <cp:keywords/>
  <dc:language>en-US</dc:language>
  <cp:lastModifiedBy>1</cp:lastModifiedBy>
  <cp:lastPrinted>2009-12-14T09:11:00Z</cp:lastPrinted>
  <dcterms:modified xsi:type="dcterms:W3CDTF">2009-12-14T09:06:00Z</dcterms:modified>
  <cp:revision>13</cp:revision>
  <dc:subject/>
  <dc:title>Согласовано:</dc:title>
</cp:coreProperties>
</file>