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4» декабря 2009 года № 50-14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общестроительных работ для размещения флюорографа ФЦ-01 «Электрон» во флюорографическом кабинете поликлиники № 1 по адресу: г.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 893,00 (Триста девяносто одна тысяча восемьсот девяносто три)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«23»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опер5</cp:lastModifiedBy>
  <cp:lastPrinted>2009-12-01T11:56:00Z</cp:lastPrinted>
  <dcterms:modified xsi:type="dcterms:W3CDTF">2009-12-14T13:48:00Z</dcterms:modified>
  <cp:revision>56</cp:revision>
  <dc:subject/>
  <dc:title>ИЗВЕЩЕНИЕ № __ от «___» __________ 200 _ года </dc:title>
</cp:coreProperties>
</file>