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скане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07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скане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54 от «07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2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4" w:hanging="28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сканера (согласно спецификации Приложение №1 к извещению №1554 от 07.12.09)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851" w:leader="none"/>
        </w:tabs>
        <w:spacing w:lineRule="atLeast" w:line="240"/>
        <w:ind w:left="856" w:hanging="28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851" w:leader="none"/>
        </w:tabs>
        <w:spacing w:lineRule="exact" w:line="160"/>
        <w:ind w:left="856" w:hanging="289"/>
        <w:rPr/>
      </w:pPr>
      <w:r>
        <w:rPr>
          <w:i/>
          <w:sz w:val="24"/>
          <w:szCs w:val="26"/>
          <w:vertAlign w:val="superscript"/>
        </w:rPr>
        <w:t>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4" w:hanging="28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Ленина, 23, каб.317</w:t>
      </w:r>
    </w:p>
    <w:p>
      <w:pPr>
        <w:pStyle w:val="TextBodyIndent"/>
        <w:pBdr>
          <w:top w:val="single" w:sz="4" w:space="1" w:color="000000"/>
        </w:pBdr>
        <w:ind w:left="854" w:hanging="28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пяти дней с момента подписания контракта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ов (работ, услуг) должна быть указана с учетом следующих расходов: стоимость поставляемого товара, всех комплектующих и деталей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азчик осуществляет оплату безналичным перечислением денежных средств в течение 10 (десяти) банковских дней со дня поставки товара исполнителем по указанному адресу при условии предоставления всех необходимых расчетных докуме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2977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OO</w:t>
            </w:r>
            <w:r>
              <w:rPr/>
              <w:t>О «ИНС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97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OO</w:t>
            </w:r>
            <w:r>
              <w:rPr/>
              <w:t>О «УралОрг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8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лобальные се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9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485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8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OO</w:t>
            </w:r>
            <w:r>
              <w:rPr/>
              <w:t>О «УралОргТехника»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, указанным в извещении о проведении запроса котировок. Расходы, включенные в предложенную цену контракта, не соответствуют расходам, указанным в извещен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Глобальные сети» (юридический, фактический (почтовый) адрес: 614065, г. Пермь, ул. Ш.Космонавтов, 304).</w:t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  <w:szCs w:val="24"/>
        </w:rPr>
        <w:t>Цена муниципального контракта 116950 (сто шестнадцать тысяч девятьсот пятьдесят) рублей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Ти-Ай-Т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4132"/>
        <w:gridCol w:w="2234"/>
      </w:tblGrid>
      <w:tr>
        <w:trPr>
          <w:trHeight w:val="56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 Е.Л.</w:t>
            </w:r>
          </w:p>
        </w:tc>
      </w:tr>
      <w:tr>
        <w:trPr>
          <w:trHeight w:val="56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дашев С.Н.</w:t>
            </w:r>
          </w:p>
        </w:tc>
      </w:tr>
      <w:tr>
        <w:trPr>
          <w:trHeight w:val="56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 Д.А.</w:t>
            </w:r>
          </w:p>
        </w:tc>
      </w:tr>
      <w:tr>
        <w:trPr>
          <w:trHeight w:val="56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ова М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04:00Z</dcterms:created>
  <dc:creator>NMalykh</dc:creator>
  <dc:description/>
  <cp:keywords/>
  <dc:language>en-US</dc:language>
  <cp:lastModifiedBy>NMalykh</cp:lastModifiedBy>
  <cp:lastPrinted>2009-12-14T12:06:00Z</cp:lastPrinted>
  <dcterms:modified xsi:type="dcterms:W3CDTF">2009-12-14T11:38:00Z</dcterms:modified>
  <cp:revision>6</cp:revision>
  <dc:subject/>
  <dc:title>ПРОТОКОЛ № 34</dc:title>
</cp:coreProperties>
</file>