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поставку компьютерной техник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4» декабря 2009 года</w:t>
        <w:br/>
        <w:tab/>
        <w:tab/>
        <w:tab/>
        <w:tab/>
        <w:tab/>
        <w:tab/>
        <w:tab/>
        <w:tab/>
        <w:tab/>
        <w:tab/>
        <w:t xml:space="preserve">        11 часов 4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Пантелеев Андрей Германович – начальник хозяйственного управления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Ардашев Сергей Николаевич –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охов Денис Анатольевич – главный специалист сектора материально-технического обеспечения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Балыкова Марина Анатольевна – главный специалист отдела по бухгалтерскому учету и отчетности администрации города Перми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оставка компьютерной техни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1546 от «04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4» декабря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190255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ставка компьютерной техники (в соответствии с техническим заданием Приложение №1 к извещению №1546 от 04.12.09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Пермь, ул.Уральская,36 каб.316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поставки товаров: в течение пяти дней с момента подписания контракта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оимость товаров включает в себя расходы на упаковку, доставку, разгрузку, а также уплату налогов, сборов, таможенных пошлин и других обязательных платеж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      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товара, получения заказчиком накладных, счетов-фактур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ьский Компьютерный дом (Б)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607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ехнический центр «Гармон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3905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льТ-Компьютер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470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Технический центр «Гармония» (адрес: 614000 г.Пермь, ул.Кирова,34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Цена муниципального контракта 139050 (сто тридцать девять тысяч пятьдесят рублей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 ООО «АльТ-Компьютерс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>Заместитель председателя:                          __________________               Пантелеев А.Г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___________________             Голева Е.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___________________             Ардашев С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__________________                 Мохов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Секретарь:                                                       __________________               Балыкова М.А.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5:36:00Z</dcterms:created>
  <dc:creator>Институт госзакупок РАГС</dc:creator>
  <dc:description/>
  <cp:keywords/>
  <dc:language>en-US</dc:language>
  <cp:lastModifiedBy>hozu2</cp:lastModifiedBy>
  <cp:lastPrinted>2009-12-14T10:34:00Z</cp:lastPrinted>
  <dcterms:modified xsi:type="dcterms:W3CDTF">2009-12-14T08:03:00Z</dcterms:modified>
  <cp:revision>5</cp:revision>
  <dc:subject/>
  <dc:title>ПРОТОКОЛ ОЦЕНКИ И СОПОСТАВЛЕНИЯ ЗАЯВОК НА УЧАСТИЕ В КОНКУРСЕ </dc:title>
</cp:coreProperties>
</file>