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цифров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цифров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40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0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цифровой техники (в соответствии с техническим заданием Приложение №1 к извещению №1540 от 04.12.09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Уральская,36 каб.31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дву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упаковку, доставку, разгрузку, а также уплату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6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83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right="175" w:firstLine="540"/>
        <w:jc w:val="both"/>
        <w:rPr/>
      </w:pPr>
      <w:r>
        <w:rPr>
          <w:sz w:val="24"/>
          <w:szCs w:val="24"/>
        </w:rPr>
        <w:t>ООО «Ти-Ай-Ти» (адрес: 614070, г.Пермь, ул.Дружбы,28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238300 (двести тридцать восемь тысяч триста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Уральский Компьютерный дом (Б)» (адрес: 614990 г.Пермь, ул.Ленина,6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59:00Z</dcterms:created>
  <dc:creator>Институт госзакупок РАГС</dc:creator>
  <dc:description/>
  <cp:keywords/>
  <dc:language>en-US</dc:language>
  <cp:lastModifiedBy>hozu2</cp:lastModifiedBy>
  <cp:lastPrinted>2009-12-14T10:15:00Z</cp:lastPrinted>
  <dcterms:modified xsi:type="dcterms:W3CDTF">2009-12-14T08:01:00Z</dcterms:modified>
  <cp:revision>6</cp:revision>
  <dc:subject/>
  <dc:title>ПРОТОКОЛ ОЦЕНКИ И СОПОСТАВЛЕНИЯ ЗАЯВОК НА УЧАСТИЕ В КОНКУРСЕ </dc:title>
</cp:coreProperties>
</file>