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поставку многофункциональных устройст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4» декабря 2009 года</w:t>
        <w:br/>
        <w:tab/>
        <w:tab/>
        <w:tab/>
        <w:tab/>
        <w:tab/>
        <w:tab/>
        <w:tab/>
        <w:tab/>
        <w:tab/>
        <w:tab/>
        <w:t xml:space="preserve">        11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Балыкова Марина Анатольевна – главный специалист отдела по бухгалтерскому учету и отчетности администрации города Перми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цифровой техн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1543 от «04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4» декабр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7759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ка цифровой техники (в соответствии с техническим заданием Приложение №1 к извещению №1543 от 04.12.09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Пермь, ул.Уральская,36 каб.316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поставки товаров: в течение пяти дней с момента подписания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оимость товаров включает в себя расходы на упаковку, доставку, разгрузку, а также уплату налогов, сборов, таможенных пошлин и других обязательных платеж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     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ехнический центр «Гармо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689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и-Ай-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51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ind w:right="175" w:firstLine="540"/>
        <w:jc w:val="both"/>
        <w:rPr/>
      </w:pPr>
      <w:r>
        <w:rPr>
          <w:sz w:val="24"/>
          <w:szCs w:val="24"/>
        </w:rPr>
        <w:t>ООО «Ти-Ай-Ти» (адрес: 614070, г.Пермь, ул.Дружбы,28)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Цена муниципального контракта 75150 (семьдесят пять тысяч сто пятьдесят рублей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Технический центр «Гармония» (адрес: 614000 г.Пермь, ул.Кирова,34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Заместитель председателя:                          __________________ 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___________________             Голева Е.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_             Ардашев С.Н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__________________    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екретарь:                                                       __________________               Балыкова М.А.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13:00Z</dcterms:created>
  <dc:creator>Институт госзакупок РАГС</dc:creator>
  <dc:description/>
  <cp:keywords/>
  <dc:language>en-US</dc:language>
  <cp:lastModifiedBy>hozu2</cp:lastModifiedBy>
  <cp:lastPrinted>2009-12-14T10:34:00Z</cp:lastPrinted>
  <dcterms:modified xsi:type="dcterms:W3CDTF">2009-12-14T08:03:00Z</dcterms:modified>
  <cp:revision>4</cp:revision>
  <dc:subject/>
  <dc:title>ПРОТОКОЛ ОЦЕНКИ И СОПОСТАВЛЕНИЯ ЗАЯВОК НА УЧАСТИЕ В КОНКУРСЕ </dc:title>
</cp:coreProperties>
</file>