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оставку мобильных телефон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4» декабря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мобильных телеф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539 от «04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4» дека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8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мобильных телефонов (в соответствии с техническим заданием Приложение №1 к извещению №1539 от 04.12.09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Уральская,36 каб.31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двух дней с момента подписания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имость товаров включает в себя расходы на упаковку, доставку, разгрузку, а также уплату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ий Компьютерный дом (Б)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5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3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5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ind w:right="175" w:firstLine="540"/>
        <w:jc w:val="both"/>
        <w:rPr/>
      </w:pPr>
      <w:r>
        <w:rPr>
          <w:sz w:val="24"/>
          <w:szCs w:val="24"/>
        </w:rPr>
        <w:t>ООО «Ти-Ай-Ти» (адрес: 614070, г.Пермь, ул.Дружбы,28)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Цена муниципального контракта 45600 (сорок пять тысяч шестьсот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ПРАЙД»» (адрес: 614000 г.Пермь, ул.Пушкина,9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Заместитель председателя:                          __________________ 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Ардашев С.Н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__________________    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екретарь:                                                       __________________               Балыкова М.А.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33:00Z</dcterms:created>
  <dc:creator>Институт госзакупок РАГС</dc:creator>
  <dc:description/>
  <cp:keywords/>
  <dc:language>en-US</dc:language>
  <cp:lastModifiedBy>hozu2</cp:lastModifiedBy>
  <cp:lastPrinted>2009-12-11T13:53:00Z</cp:lastPrinted>
  <dcterms:modified xsi:type="dcterms:W3CDTF">2009-12-14T07:57:00Z</dcterms:modified>
  <cp:revision>5</cp:revision>
  <dc:subject/>
  <dc:title>ПРОТОКОЛ ОЦЕНКИ И СОПОСТАВЛЕНИЯ ЗАЯВОК НА УЧАСТИЕ В КОНКУРСЕ </dc:title>
</cp:coreProperties>
</file>