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 </w:t>
      </w:r>
      <w:r>
        <w:rPr>
          <w:b/>
          <w:szCs w:val="24"/>
          <w:lang w:val="en-US"/>
        </w:rPr>
        <w:t>430</w:t>
      </w:r>
      <w:r>
        <w:rPr>
          <w:b/>
          <w:szCs w:val="24"/>
        </w:rPr>
        <w:t xml:space="preserve"> А от « </w:t>
      </w:r>
      <w:r>
        <w:rPr>
          <w:b/>
          <w:szCs w:val="24"/>
          <w:lang w:val="en-US"/>
        </w:rPr>
        <w:t>15</w:t>
      </w:r>
      <w:r>
        <w:rPr>
          <w:b/>
          <w:szCs w:val="24"/>
        </w:rPr>
        <w:t xml:space="preserve"> » декабря 2009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право заключения  муниципального контракта на выполнение работ по содержанию объектов озеленения на территории Свердловского района г. Перми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1-08-02, (342) 241-40-9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ская Светлан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на выполнение работ  по содержанию объектов озеленения общего пользования в м/р «Центральный» в Свердловском районе г. Перми.</w:t>
            </w:r>
          </w:p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на выполнение работ  по содержанию объектов озеленения общего пользования в Свердловском районе г. Пер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Лот № 3 – на выполнение работ  по содержанию объектов озеленения общего пользования (парки, сады, скверы, бульвары) в м/р «Владимирский - Крохалева» в Свердловском районе г.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Лот № 1 – </w:t>
            </w:r>
          </w:p>
          <w:p>
            <w:pPr>
              <w:pStyle w:val="Normal"/>
              <w:ind w:firstLine="31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имнее содержание: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борка дорожек механизированная + ручная, м2             5857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держание памятников, м2                                               562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одержание лестниц, м2                                                      205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чистка урн, шт.                                                                   50</w:t>
            </w:r>
          </w:p>
          <w:p>
            <w:pPr>
              <w:pStyle w:val="Normal"/>
              <w:ind w:firstLine="31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етнее содержание: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борка дорожек с плиточным покрытием, м2                  9000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держание газонов, м2                                                      43236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окраска урн, шт.                                                                 64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чистка урн, шт.                                                                   64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краска скамеек, шт.                                                          61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одержание фонтанов, м2                                                   130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Устройство цветников из однолетних, м2                         1081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Содержание цветников из однолетних, м2                        1081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Содержание цветников из многолетних, м2                      383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Содержание кустарников один. и в группах, шт.            574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Содержание кустарников в живой изгороди, 1 м/п          1208</w:t>
            </w:r>
          </w:p>
          <w:p>
            <w:pPr>
              <w:pStyle w:val="Normal"/>
              <w:ind w:firstLine="317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Лот № 2 –</w:t>
            </w:r>
          </w:p>
          <w:p>
            <w:pPr>
              <w:pStyle w:val="Normal"/>
              <w:ind w:firstLine="31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имнее содержание: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борка дорожек ручная, м2                                                 1472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борка дорожек механизированная + ручная, м2             15899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чистка урн от мусора, шт.                                                  228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одержание памятников, м2                                                240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одержание скамеек, шт.                                                     118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етнее содержание: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борка дорожек с асфальтовым покрытием, м2                11588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борка дорожек с плиточным покрытием, м2                    6081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одержание газонов, м2                                                        1965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краска урн, шт.                                                                   228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чистка урн от мусора, шт.                                                   228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краска скамеек, шт.                                                            118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Устройство цветников из однолетних, м2                            32,2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Содержание цветников из однолетних, м2                           32,2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Содержание цветников из многолетних, м2                         414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Содержание кустарников один. и в группах, шт.               462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Содержание кустарников в живой изгороди, 1 м/п            956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Содержание фонтанов                                                           70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Лот № 3 –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имнее содержание: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борка дорожек ручная, м2                                                    240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борка дорожек механизированная + ручная, м2                308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борка дорожек механизированная, м2                               750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чистка урн, шт.                                                                      52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одержание скамеек, шт.                                                        27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одержание памятников, м2                                                  66</w:t>
            </w:r>
          </w:p>
          <w:p>
            <w:pPr>
              <w:pStyle w:val="Normal"/>
              <w:ind w:firstLine="31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етнее содержание: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борка дорожек с плиточным покрытием, м2                     2870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борка дорожек с асфальтовым покрытием, м2                8400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3.Содержание газонов, м2                                                         9020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4.Покраска урн, шт.                                                                    9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 xml:space="preserve">5.Очистка урн, шт.                                                        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краска скамеек, шт.                                                            46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Устройство цветников из однолетних, м2                            420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8.Содержание цветников из однолетних, м2                          420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9.Содержание цветников из многолетних, м2                        50,24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Содержание кустарников один. и в группах, шт.               160</w:t>
            </w:r>
          </w:p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1.Содержание кустарников в живой изгороди, 1 м/п            87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т № 1 – 2 485 606 рублей 99 копеек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  <w:u w:val="single"/>
              </w:rPr>
              <w:t>Лот № 2 – 3 250 082 рубля 39 копеек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Лот № 3 – 1 480 346 рублей 97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: г. Пермь, Свердловский район. 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выполняться на объектах согласно прилагаемым перечням  указанным в Техническом задании по лотам №1, №2, №3 (Приложение №1 к документации об аукционе)    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выполнения работ: 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т № 1 – с 01 февраля 2010 года по 25 декабря 2010 год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  <w:u w:val="single"/>
              </w:rPr>
              <w:t>Лот № 2 – с 01 февраля 2010 года по 14 октября 2010 года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т № 3 – с 01 февраля 2010 года по 25 декабря 2010 года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 16 » декабря  2009 г.  до « 11» января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94, кабинет № 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1» янва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u w:val="single"/>
              </w:rPr>
              <w:t>«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21» января 2010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объектов озеленения общего пользования в м/р "Центральный"в  Свердловском районе г. Перми (ЛОТ № 1 открытого аукциона «На право заключения муниципального контракта на выполнение работ по содержанию объектов озеленения на территории Свердловского района г. Перми»)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b/>
          <w:sz w:val="22"/>
          <w:szCs w:val="22"/>
        </w:rPr>
        <w:t xml:space="preserve">1. Стоимость выполняемых работ:  </w:t>
      </w:r>
      <w:r>
        <w:rPr>
          <w:sz w:val="22"/>
          <w:szCs w:val="22"/>
        </w:rPr>
        <w:t>2 485 606,99  руб.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выполняемых работ: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 1 февраля 2010 года по 25 декабря 2010 года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ъем выполняемых работ: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Зимнее содержание </w:t>
      </w:r>
      <w:r>
        <w:rPr>
          <w:b/>
          <w:bCs/>
          <w:i/>
          <w:iCs/>
          <w:color w:val="000000"/>
          <w:sz w:val="22"/>
          <w:szCs w:val="22"/>
        </w:rPr>
        <w:t>(с 01.02.2010 г. по 14.04.2010 г.; с 15.10.2010 г. по25.12.2010 г.)</w:t>
      </w:r>
      <w:r>
        <w:rPr>
          <w:b/>
          <w:i/>
          <w:sz w:val="22"/>
          <w:szCs w:val="22"/>
        </w:rPr>
        <w:tab/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 xml:space="preserve">Уборка дорожек механизированная + ручная, м2 </w:t>
        <w:tab/>
        <w:tab/>
        <w:tab/>
        <w:tab/>
        <w:tab/>
        <w:t>5857</w:t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 xml:space="preserve">Содержание памятников, м2                               </w:t>
        <w:tab/>
        <w:tab/>
        <w:tab/>
        <w:tab/>
        <w:tab/>
        <w:t>562</w:t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 xml:space="preserve">Содержание лестниц, м2                                     </w:t>
        <w:tab/>
        <w:tab/>
        <w:tab/>
        <w:tab/>
        <w:tab/>
        <w:t>205</w:t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4.</w:t>
        <w:tab/>
        <w:t xml:space="preserve">Очистка урн от мусора, шт.                                </w:t>
        <w:tab/>
        <w:tab/>
        <w:tab/>
        <w:tab/>
        <w:tab/>
        <w:t>50</w:t>
        <w:tab/>
        <w:tab/>
      </w:r>
    </w:p>
    <w:p>
      <w:pPr>
        <w:pStyle w:val="Normal"/>
        <w:spacing w:lineRule="auto" w:line="276"/>
        <w:ind w:left="-284" w:hanging="0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Летнее содержание</w:t>
        <w:tab/>
      </w:r>
      <w:r>
        <w:rPr>
          <w:b/>
          <w:bCs/>
          <w:i/>
          <w:iCs/>
          <w:color w:val="000000"/>
          <w:sz w:val="22"/>
          <w:szCs w:val="22"/>
        </w:rPr>
        <w:t>(с15.04.2010 г. по 14.10.2010 г.)</w:t>
      </w:r>
      <w:r>
        <w:rPr>
          <w:b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 xml:space="preserve">Уборка дорожек с плиточным покрытием, м2    </w:t>
        <w:tab/>
        <w:tab/>
        <w:tab/>
        <w:tab/>
        <w:tab/>
        <w:t>9000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3.</w:t>
        <w:tab/>
        <w:t>Содержание газонов, м2</w:t>
        <w:tab/>
        <w:tab/>
        <w:tab/>
        <w:tab/>
        <w:tab/>
        <w:t xml:space="preserve">                                       43236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4.</w:t>
        <w:tab/>
        <w:t xml:space="preserve">Покраска урн, шт.                                                </w:t>
        <w:tab/>
        <w:tab/>
        <w:tab/>
        <w:tab/>
        <w:tab/>
        <w:t xml:space="preserve"> 64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5.</w:t>
        <w:tab/>
        <w:t xml:space="preserve">Очистка урн от мусора, шт.                                </w:t>
        <w:tab/>
        <w:tab/>
        <w:tab/>
        <w:tab/>
        <w:tab/>
        <w:t xml:space="preserve"> 64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6.</w:t>
        <w:tab/>
        <w:t xml:space="preserve">Покраска скамеек, шт.                                        </w:t>
        <w:tab/>
        <w:tab/>
        <w:tab/>
        <w:tab/>
        <w:tab/>
        <w:t xml:space="preserve"> 61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7.</w:t>
        <w:tab/>
        <w:t xml:space="preserve">Содержание фонтанов, м2                                   </w:t>
        <w:tab/>
        <w:tab/>
        <w:tab/>
        <w:tab/>
        <w:tab/>
        <w:t xml:space="preserve"> 130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8.</w:t>
        <w:tab/>
        <w:t xml:space="preserve">Устройство цветников из однолетников, м2         </w:t>
        <w:tab/>
        <w:tab/>
        <w:tab/>
        <w:tab/>
        <w:tab/>
        <w:t xml:space="preserve"> 1081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9.</w:t>
        <w:tab/>
        <w:t xml:space="preserve">Содержание цветников из однолетников, м2        </w:t>
        <w:tab/>
        <w:tab/>
        <w:tab/>
        <w:tab/>
        <w:tab/>
        <w:t xml:space="preserve"> 1081</w:t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10.</w:t>
        <w:tab/>
        <w:t xml:space="preserve">Содержание цветников из многолетников, м2      </w:t>
        <w:tab/>
        <w:tab/>
        <w:tab/>
        <w:tab/>
        <w:tab/>
        <w:t xml:space="preserve"> 383</w:t>
        <w:tab/>
        <w:tab/>
        <w:t xml:space="preserve">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11.</w:t>
        <w:tab/>
        <w:t xml:space="preserve">Содержание кустарников один. и в группах, шт.  </w:t>
        <w:tab/>
        <w:tab/>
        <w:tab/>
        <w:tab/>
        <w:tab/>
        <w:t xml:space="preserve"> 574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12.</w:t>
        <w:tab/>
        <w:t xml:space="preserve">Содержание кустарников в живой изгороди, 1 м/п  </w:t>
        <w:tab/>
        <w:tab/>
        <w:tab/>
        <w:tab/>
        <w:tab/>
        <w:t xml:space="preserve"> 1208</w:t>
        <w:tab/>
        <w:tab/>
      </w:r>
    </w:p>
    <w:p>
      <w:pPr>
        <w:pStyle w:val="Normal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4. Адреса объектов, объемы работ: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662"/>
        <w:gridCol w:w="1202"/>
        <w:gridCol w:w="1520"/>
        <w:gridCol w:w="1860"/>
      </w:tblGrid>
      <w:tr>
        <w:trPr>
          <w:trHeight w:val="3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 и операций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бо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им. Советской Армии с вазонами и цветочным оформ. к 9 Мая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мя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лестниц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с плиточным  покрытие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фонт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ная развязка на площади К.Маркса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вер по ул. Сибирской у гор.УВ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азоны по ул Сибирской от  ул. Пушкина до пл. К. Маркса 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зоны по ул. Революции от ул. Островского до транспортной развязк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2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содержанию объектов озеленения общего пользования в Свердловском районе г. Перми (ЛОТ № 2 открытого аукциона «На право заключения муниципального контракта на выполнение работ по содержанию объектов озеленения на территории Свердловского района г. Перми»).</w:t>
      </w:r>
    </w:p>
    <w:tbl>
      <w:tblPr>
        <w:tblW w:w="100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491"/>
        <w:gridCol w:w="742"/>
        <w:gridCol w:w="697"/>
        <w:gridCol w:w="697"/>
        <w:gridCol w:w="697"/>
        <w:gridCol w:w="1292"/>
        <w:gridCol w:w="894"/>
        <w:gridCol w:w="1805"/>
      </w:tblGrid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 Стоимость выполняемых работ: </w:t>
            </w:r>
            <w:r>
              <w:rPr>
                <w:color w:val="000000"/>
                <w:sz w:val="22"/>
                <w:szCs w:val="22"/>
              </w:rPr>
              <w:t xml:space="preserve"> 3 250 082,39 руб.</w:t>
            </w:r>
          </w:p>
        </w:tc>
      </w:tr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Срок выполняемых работ:</w:t>
            </w:r>
          </w:p>
        </w:tc>
      </w:tr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С 1 февраля 2010 года по 14 октября 2010 года</w:t>
            </w:r>
          </w:p>
        </w:tc>
      </w:tr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Объем выполняемых работ:</w:t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ручная, м2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механизированная + ручная, м2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истка урн от мусора, шт.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памятников, м2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камеек, шт.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асфальтовым покрытием, м2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плиточными  покрытием, м2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, м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6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, шт.                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истка урн от мусора, шт.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скамеек, шт.        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цветников из однолетников, м2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цветников из однолетников, м2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цветников из многолетников, м2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кустарников один. и в группах, шт.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кустарников в живой изгороди, 1 м/п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фонтано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Адреса объектов, объемы работ:</w:t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 и операций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бот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по Комсомольскому проспекту от ул. Пушкина до ул. П. Осипенко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2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плиточным покрытием 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561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/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по Комсомольскому проспекту от ул. Белинского до ул. Чкалова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7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мя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асфальтовым покрытием 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фонта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59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7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1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сомольская площад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63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46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1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вер  по ул. Г. Успенск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2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с асфальтовым   покрытие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46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9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31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/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2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зоны по ул. Белинского от площади   К. Маркса до ул.  Куйбышева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9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9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м/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3 –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ТЕХНИЧЕСКОЕ ЗАДАНИЕ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выполнение работ по содержанию объектов озеленения общего пользования (парки, сады, скверы, бульвары) в м/р  "Владимирский -Крохалева"в  Свердловском районе г. Перми (ЛОТ № 3 открытого аукциона «На право заключения муниципального контракта на выполнение работ по содержанию объектов озеленения на территории Свердловского района г. Перми).</w:t>
      </w:r>
    </w:p>
    <w:tbl>
      <w:tblPr>
        <w:tblW w:w="1004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470"/>
        <w:gridCol w:w="747"/>
        <w:gridCol w:w="702"/>
        <w:gridCol w:w="702"/>
        <w:gridCol w:w="702"/>
        <w:gridCol w:w="1292"/>
        <w:gridCol w:w="894"/>
        <w:gridCol w:w="1805"/>
      </w:tblGrid>
      <w:tr>
        <w:trPr>
          <w:trHeight w:val="301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tbl>
            <w:tblPr>
              <w:tblW w:w="9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0"/>
              <w:gridCol w:w="990"/>
              <w:gridCol w:w="413"/>
              <w:gridCol w:w="2852"/>
              <w:gridCol w:w="766"/>
              <w:gridCol w:w="751"/>
              <w:gridCol w:w="751"/>
            </w:tblGrid>
            <w:tr>
              <w:trPr>
                <w:trHeight w:val="300" w:hRule="atLeast"/>
              </w:trPr>
              <w:tc>
                <w:tcPr>
                  <w:tcW w:w="9793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1. Стоимость выполняемых работ: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1 480 346,97 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93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. Срок выполняемых работ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93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 1 февраля 2010 года по 25 декабря 2010 го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93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. Объем выполняемых работ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Зимнее содержание</w:t>
                  </w:r>
                </w:p>
              </w:tc>
              <w:tc>
                <w:tcPr>
                  <w:tcW w:w="2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ручная, м2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механизированная + ручная, м2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08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механизированная, м2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5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чистка урн от мусора, шт.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скамеек, шт.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памятников, м2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6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2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с плиточным покрытием, м2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7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с асфальтовым покрытием, м2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40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газонов, м2          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02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раска урн, шт.                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чистка урн от мусора, шт.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раска скамеек, шт.        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стройство цветников из однолетников, м2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цветников из однолетников, м2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цветников из многолетников, м2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,24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кустарников один. и в группах, шт.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0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кустарников в живой изгороди, 1 м/п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Адреса объектов, объемы работ:</w:t>
            </w:r>
          </w:p>
        </w:tc>
      </w:tr>
      <w:tr>
        <w:trPr>
          <w:trHeight w:val="301" w:hRule="atLeast"/>
        </w:trPr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 и операций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бот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по Комсомольскому проспекту от ул. Пушкина до ул. П. Осипенко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18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плиточным покрытием 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557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/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3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по Комсомольскому проспекту от ул. Белинского до ул. Чкалова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73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мя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асфальтовым покрытием 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фонта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588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73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16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сомольская площад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633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3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42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16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вер  по ул. Г. Успенск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2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18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с асфальтовым   покрытие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42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88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27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/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23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зоны по ул. Белинского от площади   К. Маркса до ул.  Куйбышева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88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3" w:hRule="atLeast"/>
        </w:trPr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88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м/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 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0:00Z</dcterms:created>
  <dc:creator>Жанна</dc:creator>
  <dc:description/>
  <cp:keywords/>
  <dc:language>en-US</dc:language>
  <cp:lastModifiedBy>опер2</cp:lastModifiedBy>
  <cp:lastPrinted>2009-12-09T13:42:00Z</cp:lastPrinted>
  <dcterms:modified xsi:type="dcterms:W3CDTF">2009-12-09T10:44:00Z</dcterms:modified>
  <cp:revision>5</cp:revision>
  <dc:subject/>
  <dc:title>ИЗВЕЩЕНИЕ № __ от «___» __________ 200 _ года</dc:title>
</cp:coreProperties>
</file>